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re is a documentstylestyle option that allows you to customiz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headers and footers in an easy way. It combines features that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ly available in other pagestyles, without introducing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xity. You can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ree-part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is pagestyle, you must include the ``fancyheadings''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n your \documentstyle, and issue the \pagestyle{fancy}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\pagestyle{fancy} command should be issued after any changes ma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\text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ge layout will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HEAD          CHEAD          R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page bod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----------------------------------- (ru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LFOOT</w:t>
        <w:tab/>
        <w:t xml:space="preserve">       CFOOT</w:t>
        <w:tab/>
        <w:t xml:space="preserve">      RF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-fields will be leftadjusted, the C-fields center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-fields rightadju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and the two rules can be defined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 and footer fields can be defined by commands \lhead{LHEAD}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for the other fields. If the field depends on someth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(e.g. section titles) you must in general use the \markbo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right commands, otherwise a title may end on the wrong page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do this e.g. by redefining the commands \chaptermark, \section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on (see example below). The defaults for these marks are a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pagestyles. The marks can be put into a header or foo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 by referencing \leftmark and \right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in header and foo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ckness of the rules below the header and above the footer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d by redefining the length parameters \headrulewidth (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0.4pt) and \footrulewidth (default 0). These may be re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 command. A thickness of 0pt makes the rule in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make more complicated changes, you have to redef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\headrule and/or \footr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.g. If you want a dotted line rather than a ruler you can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headrule}{\vbox to 0pt{\hbox to\headwidth{\dotfill}\vss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ders and footers wider than \text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eaders and footers are set in a box of width \headwidth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for this is the value of \textwidth. You can make it wider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) by redefining \headwidth with the \setlength or \addto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The headers and footers will stick out the page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de as the marginal notes. For example to include the marginal n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both \marginparsep and \marginparwidth to \headwidth (see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headers and foo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of the six fields is set in an appropriate parbox, so you can p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line part in it with the \\ command. It is also possible to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 space in it with the \vspace command. Note that if you do thi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robably have to increase the \headheight or \footskip leng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even and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he headers and footers to be different on even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dd-numbered pages in the ``twoside'' style, the field-defining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given an optional argument, to be used on the even-numb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, like \lhead[EVEN-LHEAD]{ODD-LHEAD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arate headers and footers for chapter p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TeX gives a \thispagestyle{plain} command for the first pag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, the first page of each chapter and a couple of other page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be incompatible with your pagestyle. In this case you can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 version of the pagestyle, called \pagestyle{fancyplain}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gestyle redefines the pagestyle ``plain'' to also use page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``fancy'' with the following modific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thicknesses of the rules is defined by \plainheadrulewidt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\plainfootrulewidth (both default 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the 6 fields may be defined separately for the plain pag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iving them the value \fancyplain{PLAIN-VALUE}{NORMAL-VALUE}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ruct may be used in both the optional argument and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gument. Thus \lhead[\fancyplain{F1}{F2}]{\fancyplain{F3}{F4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ecifies the LHEAD value in a two-sided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1 on an even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2 on an even-numbered normal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3 on an odd-numbered ``plain''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4 on an odd-numbered normal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headrulewidth </w:t>
        <w:tab/>
        <w:t xml:space="preserve">      0.4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rulewidth</w:t>
        <w:tab/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head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  <w:t>\plainfootrulewidth</w:t>
        <w:tab/>
        <w:t>0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sl\rightmark}]{\fancyplain{}{\sl\lef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rightmark on even, \lef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head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sl\leftmark}]{\fancyplain{}{\sl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%  i.e. empty on ``plain'' pages \leftmark on even, \rightmark on odd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\lfoot{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\rm\thepage} % p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put two lines containing the section title and the subsection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ighthandside corner,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both{#1}{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ubsectionmark}[1]{\markright{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foot{\leftmark\\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definitions give an approximation of the style us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X boo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ocumentstyle[fancyheadings]{boo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plain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sep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ddtolength{\headwidth}{\marginparwidth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#1}} % remember chapter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thesection\ #1}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% section number and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fancyplain{}{\bf\thepage}]{\fancyplain{}{\bf\rightmark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fancyplain{}{\bf\leftmark}]{\fancyplain{}{\bf\thepage}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foot{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ection titles etc. in the headers and/or foo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't just change the header and/or footer fields in the middle of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(e.g. after a section header). This is because TeX may have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it more text before deciding to make up the page. It may have pass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beginning, causing the wrong title on the page.  TeX h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chanism called 'marks' to solve this problem.  There is in LaTeX a</w:t>
      </w:r>
    </w:p>
    <w:p>
      <w:pPr>
        <w:pStyle w:val="PreformattedText"/>
        <w:bidi w:val="0"/>
        <w:spacing w:before="0" w:after="0"/>
        <w:jc w:val="left"/>
        <w:rPr/>
      </w:pPr>
      <w:r>
        <w:rPr/>
        <w:t>\leftmark and a \rightmark. Usually \leftmark is a chapter tit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 is a section title. To set the marks there are tw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both{L}{R} sets the \leftmark to L and the rightmark to 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\rightmark{R} sets only the rightmark to 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definitions of \section etc. do this already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ft page</w:t>
        <w:tab/>
        <w:tab/>
        <w:tab/>
        <w:tab/>
        <w:tab/>
        <w:tab/>
        <w:t>right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</w:t>
        <w:tab/>
        <w:tab/>
        <w:tab/>
        <w:tab/>
        <w:tab/>
        <w:tab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 xml:space="preserve">     CHAPTER 1. Introduction | 1.2 Some section                    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 | 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                               | mor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easily done with fancyheading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style{fanc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etlength{\headrulewidth}{1pt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head[\rm\thepage]{\sl\rightmark}</w:t>
      </w:r>
    </w:p>
    <w:p>
      <w:pPr>
        <w:pStyle w:val="PreformattedText"/>
        <w:bidi w:val="0"/>
        <w:spacing w:before="0" w:after="0"/>
        <w:jc w:val="left"/>
        <w:rPr/>
      </w:pPr>
      <w:r>
        <w:rPr/>
        <w:t>\rhead[\sl\leftmark]{\rm\thepag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at on even pages (the [] parts) the leftheadpart i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and rightheadpart is \leftmark, which is the chapter title (beca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as the left argument of \markboth (see page 162 of the LaTeX book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dd pages (the parts between {}) the leftheadpart is \rightmark (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last section title because that is given as argument to \mark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same page), and the rightheadpart is the page n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suppose you don't want the section number and you want the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in upper case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dd the following to your pream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sectionmark}[1]{\markright{\uppercase{#1}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if you don't want the chapter number but only the chapter title (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ppercas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renewcommand{\chaptermark}[1]{\markboth{#1}{ 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parameter in both cases is the (section|chapter) tit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OWN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you will get a warning message from LaTeX concerning ``over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vbox during output''. In this case you have to increase the \headheigh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footskip lengths or both (with \addtolength or \setleng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use fancyheadings with the letter style, you must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command in the beginning of your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rk{{}{}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