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USAGE instructions for the Independent JPEG Group's JPE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describes usage of the JPEG conversion programs "cjpeg" and "djpeg".</w:t>
      </w:r>
    </w:p>
    <w:p>
      <w:pPr>
        <w:pStyle w:val="PreformattedText"/>
        <w:bidi w:val="0"/>
        <w:spacing w:before="0" w:after="0"/>
        <w:jc w:val="left"/>
        <w:rPr/>
      </w:pPr>
      <w:r>
        <w:rPr/>
        <w:t>(See the other documentation files if you wish to use the JPEG library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n a Unix machine you may prefer to read the Unix-style man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 in files cjpeg.1 and djpeg.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implement JPEG image compression and decompression. 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nounced "jay-peg") is a standardized compression method for full-col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-scale images.  JPEG is designed to handle "real-world" scene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scanned photographs.  Cartoons, line drawings, and other non-realist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s are not JPEG's strong suit; on this sort of material you may get p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quality and/or little com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is lossy, meaning that the output image is not necessarily identic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put image.  Hence you should not use JPEG if you have to have iden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 bits.  However, on typical real-world images, very good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can be obtained with no visible change, and amazingly high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possible if you can tolerate a low-quality image.  You can trade of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gainst file size by adjusting the compressor's "quality"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provide two programs, cjpeg to compress an image file into JPEG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jpeg to decompress a JPEG file back into a conventional imag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Unix-like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[imagefile] &gt;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[jpegfile]  &gt;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read the specified input file, or standard input if n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d.  They always write to standard output (with trace/error mess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error).  These conventions are handy for piping images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ost non-Unix systems, you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imagefile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.e., both the input and output files are named on the command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yle is a little more foolproof, and it loses no functionality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pipes.  (You can get this style on Unix too, if you prefer, by def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_FILE_COMMANDLINE when you compile the programs; see install.do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sa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jpeg [switches] -outfile jpegfile  imag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jpeg [switches] -outfile imagefile  jpe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yntax works on all systems, so it is useful for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upported image file formats are: PPM (PBMPLUS color format),</w:t>
      </w:r>
    </w:p>
    <w:p>
      <w:pPr>
        <w:pStyle w:val="PreformattedText"/>
        <w:bidi w:val="0"/>
        <w:spacing w:before="0" w:after="0"/>
        <w:jc w:val="left"/>
        <w:rPr/>
      </w:pPr>
      <w:r>
        <w:rPr/>
        <w:t>PGM (PBMPLUS gray-scale format), BMP, GIF, Targa, and RLE (Utah Raster Toolk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).  (RLE is supported only if the URT library is availab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recognizes the input image format automatically, with the exce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ome Targa-format files.  You have to tell djpeg which format to gene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PEG files are in the defacto standard JFIF file format.  There are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ss widely used JPEG-based file formats, but we don't suppor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names may be abbreviated; for example, -grayscale may be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-gray or -gr.  Most of the "basic" switches can be abbreviated to as litt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letter.  Upper and lower case are equivalent (-GIF is the same as -gif).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tish spellings are also accepted (e.g., -greyscale), though for bre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not mention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c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uality N</w:t>
        <w:tab/>
        <w:t>Scale quantization tables to adjus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is 0 (worst) to 100 (best); default is 75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ee below for more info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Create monochrome JPEG file from color in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 sure to use this switch when compressing a 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IF file, because cjpeg isn't bright enough to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hether a GIF file uses only shades of gray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ying -grayscale, you'll get a smaller JPEG fi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akes less time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ptimize</w:t>
        <w:tab/>
        <w:t>Perform optimization of entropy encoding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thout this, default encoding parameter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optimize usually makes the JPEG file a little smaller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cjpeg runs somewhat slower and needs much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emory.  Image quality and speed of decompress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naffected by -optim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Input file is Targa format.  Targa file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"identification" field will not be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cognized by cjpeg; for such files you must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targa to make cjpeg treat the input as Targa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quality switch lets you trade off compressed file size against qua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constructed image: the higher the quality setting, the larger the JPE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the closer the output image will be to the original input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use the lowest quality setting (smallest file) that decomp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something visually indistinguishable from the original image. 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 the quality setting should be between 50 and 95; the default of 75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about right.  If you see defects at -quality 75, then go up 5 or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nts at a time until you are happy with the output image.  (The opt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will vary from one image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quality 100 will generate a quantization table of all 1's, eliminating lo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quantization step (but there is still information loss in subsamp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well as roundoff error).  This setting is mainly of intere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mental purposes.  Quality values above about 95 are NOT recomm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 use; the compressed file size goes up dramatically for hardly any 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output image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ther direction, quality values below 50 will produce very sm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low image quality.  Settings around 5 to 10 might be useful in prepar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x of a large image library, for example.  Try -quality 2 (or so)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using Cubist effects.  (Note: quality values below about 25 generate 2-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zation tables, which are considered optional in the JPEG stand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cjpeg emits a warning message when you give such a quality value,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commercial JPEG programs may be unable to decode the resul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-baseline if you need to ensure compatibility at low quality valu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is the most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the slowest unless your machine ha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ing-point hardware.  Also note that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may vary slight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, while the integer methods sh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results everywhere.  The fast integ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estart N</w:t>
        <w:tab/>
        <w:t>Emit a JPEG restart marker every N MCU rows, 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 MCU blocks if "B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restart 0 (the default) means no restart mark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mooth N</w:t>
        <w:tab/>
        <w:t>Smooth the input image to eliminate dithering no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, ranging from 1 to 100, indicates the str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moothing.  0 (the default) means no smoo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restart option inserts extra markers that allow a JPEG deco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hronize after a transmission error.  Without restart markers, any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compressed file will usually ruin the image from the point of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end of the image; with restart markers, the damage is usually con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portion of the image up to the next restart marker.  Of cour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markers occupy extra space.  We recommend -restart 1 for imag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transmitted across unreliable networks such as Use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smooth option filters the input to eliminate fine-scale noise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useful when converting GIF files to JPEG: a moderate smoothing facto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to 50 gets rid of dithering patterns in the input file, result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 JPEG file and a better-looking image.  Too large a smoothing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visibly blur the image, howe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wiza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arithmetic</w:t>
        <w:tab/>
        <w:t>Use arithmetic coding rather than Huffman co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Not currently supported for legal reason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aseline</w:t>
        <w:tab/>
        <w:t>Force a baseline JPEG file to be generate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lamps quantization values to 8 bits even at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interleave</w:t>
        <w:tab/>
        <w:t>Generate noninterleaved JPEG file (not yet suppor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tables file</w:t>
        <w:tab/>
        <w:t>Use the quantization tables given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ile.  The file should contain one to four t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64 values each) as plain text.  Comments prece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'#' may be included in the file.  The tab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mplicitly numbered 0,1,etc.  If -quality 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ied, the values in the file are scaled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cjpeg's quality scaling cur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slots N[,...] Select which quantization table to use for eac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mponent.  By default, table 0 is used for lumi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d table 1 for chrominance compon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ample HxV[,...]</w:t>
        <w:tab/>
        <w:t>Set JPEG sampling factors. 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ewer H/V pairs than there are componen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maining components are set to 1x1 sampling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setting is equivalent to "-sample 2x2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wizard" switches are intended for experimentation with JPEG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what you are doing, DON'T USE THEM.  You can easily produc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worse image quality and/or poorer compression than you'll ge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.  Furthermore, these switches should not be used when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tended for general use, because not all JPEG implementation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unusual JPEG parameter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JPEG DETAI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ic command line switches for djpeg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colors N</w:t>
        <w:tab/>
        <w:t>Reduce image to at most N colors.  This reduc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-quantize N</w:t>
        <w:tab/>
        <w:t>number of colors used in the output image, so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an be displayed on a colormapped display or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 colormapped file format.  For example,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n 8-bit display, you'd need to reduce to 256 or f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s.  (-colors is the recommended name, -quant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provided only for backwards compatibilit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ast</w:t>
        <w:tab/>
        <w:tab/>
        <w:t>Select recommended processing options for fast,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lity output.  (The default options are chos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highest quality output.)  Currently, this is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o "-dct fast -nosmooth -onepass -dither ordere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rayscale</w:t>
        <w:tab/>
        <w:t>Force gray-scale output even if JPEG file is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ful for viewing on monochrome displays;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jpeg runs noticeably faster in th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cale M/N</w:t>
        <w:tab/>
        <w:t>Scale the output image by a factor M/N. 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scale factor must be 1/1, 1/2, 1/4, or 1/8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aling is handy if the image is larger tha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creen; also, djpeg runs much faster when sca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own th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bmp</w:t>
        <w:tab/>
        <w:tab/>
        <w:t>Select BMP output format (Windows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if</w:t>
        <w:tab/>
        <w:tab/>
        <w:t>Select GIF output format.  Since GIF does no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ore than 256 colors, -colors 256 is assumed (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you specify a smaller number of colors)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ecify -fast, the default number of colors is 2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s2</w:t>
        <w:tab/>
        <w:tab/>
        <w:t>Select BMP output format (OS/2 1.x flavor).  8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olormapped format is emitted if -colors or -gray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specified, or if the JPEG file is gray-scale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therwise, 24-bit 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nm</w:t>
        <w:tab/>
        <w:tab/>
        <w:t>Select PBMPLUS (PPM/PGM) output format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default format).  PGM is emitted if the JPEG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ray-scale or if -grayscale is specified;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PPM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le</w:t>
        <w:tab/>
        <w:tab/>
        <w:t>Select RLE output format.  (Requires URT library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targa</w:t>
        <w:tab/>
        <w:tab/>
        <w:t>Select Targa output format.  Gray-scale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emitted if the JPEG file is gray-scale or i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-grayscale is specified; otherwise, colormapped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s emitted if -colors is specified; otherwise, 24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ull-color format is e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for advanced us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int</w:t>
        <w:tab/>
        <w:t>Use integer DCT method (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ast</w:t>
        <w:tab/>
        <w:t>Use fast integer DCT (less accura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ct float</w:t>
        <w:tab/>
        <w:t>Use floating-point DCT 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is the most accurate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will be the slowest unless your machine has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loating-point hardware.  Also note that resul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floating-point method may vary slightly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achines, while the integer methods should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ame results everywhere.  The fast integer metho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uch less accurate than the other tw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fs</w:t>
        <w:tab/>
        <w:t>Use Floyd-Steinberg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ordered</w:t>
        <w:tab/>
        <w:t>Use ordered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ither none</w:t>
        <w:tab/>
        <w:t>Do not use dithering in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y default, Floyd-Steinberg dithering is appli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quantizing colors; this is slow but usually produc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best results.  Ordered dither is a compromi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etween speed and quality; no dithering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ually looks awful.  Note that these switch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no effect unless color quantization is being d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rdered dither is only available in -one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nosmooth</w:t>
        <w:tab/>
        <w:t>Use a faster, lower-quality upsampling 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onepass</w:t>
        <w:tab/>
        <w:t>Use one-pass instead of two-pass color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faster and needs less mem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it produces a lower-quality image.  -onepa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gnored unless you also say -colors N. 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he one-pass method is always used for gray-sca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utput (the two-pass method is no improvement th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axmemory N</w:t>
        <w:tab/>
        <w:t>Set limit for amount of memory to use in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large images.  Value is in thousands of by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millions of bytes if "M" is attached to the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example, -max 4m selects 4000000 bytes. 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space is needed, temporary files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erbose</w:t>
        <w:tab/>
        <w:t>Enable debug printout.  More -v's give more print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r  -debug</w:t>
        <w:tab/>
        <w:t>Also, version information is print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C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 GIF files are not the ideal input for JPEG; JPEG is really inten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ng full-color (24-bit) images.  In particular, don't tr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toons, line drawings, and other images that have only a few distin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.  GIF works great on these, JPEG does not.  If you want to conver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F to JPEG, you should experiment with cjpeg's -quality and -smooth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satisfactory conversion.  -smooth 10 or so is often help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void running an image through a series of JPEG compression/de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ycles.  Image quality loss will accumulate; after ten or so cycles the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noticeably worse than it was after one cycle.  It's best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less format while manipulating an image, then convert to JPEG forma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ready to file the image a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-optimize option to cjpeg is worth using when you are making a "final"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for posting or archiving.  It's also a win when you are using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settings to make very small JPEG files; the percentage impr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often a lot more than it is on larg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DJP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get a quick preview of an image, use the -grayscale and/or -sca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grayscale -scale 1/8" is the fastest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options are available that trade off image quality to gain spe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"-fast" turns on the recommended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-dct fast" and/or "-nosmooth" gain speed at a small sacrifice in qu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fortunate enough to have fast floating point hardware, "-dct float"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even faster than "-dct fas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producing a color-quantized image, "-onepass -dither ordered" is fast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ower quality than the default behavior.  "-dither none" may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able results in two-pass mode, but is seldom tolerable in one-pas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wo-pass color quantization requires a good deal of memory; on MS-DOS mach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y run out of memory even with -maxmemory 0.  In that case you can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, with some loss of image quality, by specifying -onepa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-pass quantiz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S FOR BOTH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more space is needed than will fit in the available main memory (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rmined by -maxmemory), temporary files will be used.  (MS-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ry to get extended or expanded memory first.)  The temporary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rather large: in typical cases they occupy three bytes per pixel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3*800*600 = 1.44Mb for an 800x600 image.  If you don't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disk space, leave out -optimize (for cjpeg) or specify -onepas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jpe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, the temporary files are created in the directory named by the T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EMP environment variable, or in the current directory if neither of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.  Amiga implementations put the temp files in the directory nam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PEGTMP:, so be sure to assign JPEGTMP: to a disk partition with adequat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ault memory usage limit (-maxmemory) is set when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d.  If you get an "insufficient memory" error, try specifying a sm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maxmemory value, even -maxmemory 0 to use the absolute minimum spac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want to recompile with a smaller default value if this happens of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achines that have "environment" variables, you can define the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JPEGMEM to set the default memory limit.  The value is specifi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bed for the -maxmemory switch.  JPEGMEM overrides th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hen the program was compiled, and itself is overridden by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licit -maxmemory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MS-DOS machines, -maxmemory is the amount of main (conventional)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.  (Extended or expanded memory is also used if available.)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-specific versions of this software do their own memory space esti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 not need you to specify -maxmemor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