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%% $Id: xyidioms.doc,v 2.11 1994/07/05 10:37:32 kris Exp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mat-dependent idioms for XY-p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is file is part of the XY-pic package for graphs and diagrams in 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See the companion README and INSTALL files for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Copyright (c) 1991-1994  Kristoffer H. Rose  &lt;kris@diku.dk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free software; you can redistribute it and/or mod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it under the terms of the GNU General Public License as publish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ree Software Foundation; either version 2 of the License, or (a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ption) any later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The XY-pic package is distributed in the hope that it will be useful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OUT ANY WARRANTY; without even the implied warranty of MERCHANT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or FITNESS FOR A PARTICULAR PURPOSE.  See the 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You should have received a copy of the GNU General Public License a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with this package; if not, write to the Free Software Foundation, Inc.,</w:t>
      </w:r>
    </w:p>
    <w:p>
      <w:pPr>
        <w:pStyle w:val="PreformattedText"/>
        <w:bidi w:val="0"/>
        <w:spacing w:before="0" w:after="0"/>
        <w:jc w:val="left"/>
        <w:rPr/>
      </w:pPr>
      <w:r>
        <w:rPr/>
        <w:t>%% 675 Mass 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%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xyidiomsloaded\relax \message{not reloaded}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t\xyidiomsloaded=\rel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ncluded file provides common ??w![idioms] whos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pends on the used format such that \XY-pic can use pre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dimension registers] etc.\ and yet still be independe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 under which it is used.  The current ??w![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stripRCS$Revision: 2.11 $) handles ??w![plain \TeX] (ver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3), ??w![\AMS-\TeX] (version 2.0 and 2.1), ??w![\LaTeX]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09 and~$2\varepsilon$), ??w![\AMS-\LaTeX] (version 1.0 and 1.1)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plain (version 2.6)\footnote{Although there is a name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ween the `arrow' feature and eplain that also defines |\arrow|.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2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a separate file so that we can abort the definitions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ing |\endinput|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Header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header avoids reloading and defines |\xyidiomsloaded|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HEA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Scratch register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the formats currently treated allow the use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\ ??w![scratch register conven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(\cf~\cite[p.346]{K84:TeXbook})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\begin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count@| is available as a local scratch counter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@|, |\dimen@i|, |\dimen@ii|, |\dimen3| to |\dimen9|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dimen255| are available as scratch dimension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skip@|, |\skip1| to |\skip9|, and |\skip255| are availab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cratch skip 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| and |\toks1| to |\toks9| are available as scratch tok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boxz@| and |\box1| to |\box9| are available as scratch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itemize}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constraint that ??c![\global] should never (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used when assigning to number 0, 2, 4, 6, 8, and 255 (1, 3, 5, 7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rst give new names to dimension registers 4, 6, and 8,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ne of the formats do that: |\A@|, |\B@|, and |\R@| are specifi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XY-pic and will be referred to as ??w![$A$], ??w![$B$]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w![$R$] i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A@ \dimendef\A@=4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B@ \dimendef\B@=6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R@ \dimendef\R@=8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verything else in this file is also done by \AMS-\TeX\ so we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when using that format after renaming their |\toks@@|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toks@ii|\do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amstexloaded@\relax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toks@ii=\toks@@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us the job of allocating scratch registers is simple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unters where we only have one so we use \LaTeX\ scratch cou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available and otherwise allocate two new o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@tempcnta\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new@{count}\count@@@</w:t>
      </w:r>
    </w:p>
    <w:p>
      <w:pPr>
        <w:pStyle w:val="PreformattedText"/>
        <w:bidi w:val="0"/>
        <w:spacing w:before="0" w:after="0"/>
        <w:jc w:val="left"/>
        <w:rPr/>
      </w:pPr>
      <w:r>
        <w:rPr/>
        <w:t>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=\@tempcnta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let@\count@@@=\@tempcntb</w:t>
      </w:r>
    </w:p>
    <w:p>
      <w:pPr>
        <w:pStyle w:val="PreformattedText"/>
        <w:bidi w:val="0"/>
        <w:spacing w:before="0" w:after="0"/>
        <w:jc w:val="left"/>
        <w:rPr/>
      </w:pPr>
      <w:r>
        <w:rPr/>
        <w:t>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e finally use a scratch token regi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warnifdefined\toks@ii \toksdef\toks@ii=2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Idioms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rst check that |\undefined| is indeed undefined\dots or rather: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ame as an extremely unlikely control sequence that we are making 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undefined\AveryUNLIKELYcontrolSEQUENCE@@you@dbetterB@LI@V@it\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rrmessage{XY-pic Error: \string\undefined\space defined.}\fi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ere are the idioms of \AMS-\TeX\ that we emulate that are nei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lain \TeX, nor \LaTeX, nor \AMS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Nii@{\def\nextii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eat@#1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@{\immediate\write16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pace@.{\futurelet\space@\relax}\space@. %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parts of \AMS-\TeX\ that do not need to b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\AMS-\LaTeX.  We use the existence of a control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|\relaxnext@| as indicator for \AMS-\LaTeX\ since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ll versions of \AMS-\LaTe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ifx\relaxnext@\undefined\else \endinput \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FN@{\futurelet\n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DN@{\def\next@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setboxz@h{\setbox\z@\hbox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wdz@{\wd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xydef@\boxz@{\box\z@}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ragraph*{End \&amp; log: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at's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(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inp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$Log: xyidioms.doc,v $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1  1994/07/05  10:37:32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Third 3beta release [bug fixes]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xperimental graph feature included (for ECCT-94 presenta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9  1994/06/09  15:02:4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8  1994/04/08  04:30:0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Second (bug fix) 3alpha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7  1994/03/08  02:06:01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3alpha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6.9.1  1994/03/07  04:22:4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ast internal 3alpha and pre-2.7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Now contains scratch register al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Cleaned of AMS-TeX special macro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named from xyamstex.doc to xyidioms.doc for version 2.7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4  1992/01/22  02:15:1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\\ works with AMS-LaTeX: don't use \Let@ [Werner Struckmann/Darrel Hankerson]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ade redefinition of \text condition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3  1992/01/10  21:43:09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xed AMS-LaTeX name clash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2  1992/01/09  04:05:40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tched to fix problem with \text and support AMS-LaTeX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2.1  1992/01/02  14:55:27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leas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%</w:t>
      </w:r>
    </w:p>
    <w:p>
      <w:pPr>
        <w:pStyle w:val="PreformattedText"/>
        <w:bidi w:val="0"/>
        <w:spacing w:before="0" w:after="0"/>
        <w:jc w:val="left"/>
        <w:rPr/>
      </w:pPr>
      <w:r>
        <w:rPr/>
        <w:t>% Revision 1.3  1991/12/17  04:51:16  k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% Version distributed with `final draft' on Us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MODE3%%%%%%%%%%%%%%%%%%%%%%%%%%%%%%%%%%%%%%%%%%%%%%%%%%%%%%%%%%%%%%%%%%%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Tell Emacs that this is a LaTeX document and how it is forma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Local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% mode:latex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prefix:"\t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fill-column:77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eparate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paragraph-start:"^[ \t\f]*$\\|^[^\t]\\|\\\\\\\\\\|\\$\\$\\|[^\n\\\\][%&amp;]"</w:t>
      </w:r>
    </w:p>
    <w:p>
      <w:pPr>
        <w:pStyle w:val="PreformattedText"/>
        <w:bidi w:val="0"/>
        <w:spacing w:before="0" w:after="0"/>
        <w:jc w:val="left"/>
        <w:rPr/>
      </w:pPr>
      <w:r>
        <w:rPr/>
        <w:t>% End: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