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DROP.DOC &lt;February 17, 1988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for dropping and enlarging the first letter(s) of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acro written by David G. Cantor, and published Fri, 12 Feb 88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eXhax, 1988 #1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rnet:  dgc@math.ucl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UCP:      ...!{ihnp4, randvax, sdcrdcf, ucbvax}!ucla-cs!dgc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Modified for use with LaTeX by Dominik Wujastyk, February 17, 1988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ternet:   dow@wjh12.harvard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Bitnet:     dow@harvunxw.bit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This LaTeX macro is for dropping and enlarging the first letter(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paragraph.  The argument may be one or mor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ere is an example of its 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ocumentstyle[drop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\drop{IN} THE beginning God created the heaven and the earth. 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earth was unformed and void, and darkness was upon the fa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deep; and the spirit of God hovered over the face of the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Which will produce something along these lin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 I\  I THE beginning God  created the heaven and  the ear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 I \ I Now the earth was unformed and void, and darkness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 I  \I upon the face of the deep; and the spirit of God hov-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ered over the face of the wa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In the first instance the macro will pause during LaTeX process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sk you for the font you wish to use for you drop capital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have something that looks good, then comment out box one in DROP.S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and comment in box two, replacing "cmr10 scaled \magstep5" with the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f your cho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n my opinion (DW) there are no fonts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TeX/LaTeX set that are ideal for this use, unless you go down to 9p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8pt for your text face, and this is too small.  If you have Metafo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should consider generating a cmr17 font at a magstep of two (about 25pt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or three (about 30pt), or even more, depending on the point siz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main text.  Why not go the whole hog and design some really fa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capitals from scratch!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 BOX ONE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typein[\dropinitialfont]{Font for Dropped initial:}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nt\largefont \dropinitialfont  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 BOX TWO 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font\largefont= cmr10 scaled \magstep5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drop#1#2{{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0\hbox{\largefont #1}\setbox1\hbox{#2}\setbox2\hbox{(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unt0=\ht0\advance\count0 by\dp0\count1\baseline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0 by-\ht1\advance\count0by\h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imen1=.5ex\advance\count0by\dimen1\divide\count0 by\coun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0 by1\dimen0\w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0 by.25em\dimen1=\ht0\advance\dimen1 by-\ht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hangindent\dimen0\global\hangafter-\count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hskip-\dimen0\setbox0\hbox to\dimen0{\raise-\dimen1\box0\hs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dp0=0in\ht0=0in\box0}#2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