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curve.doc,v 2.11 1994/07/05 09:27:52 ros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XY-pic ``Curves and Splines'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3-1994</w:t>
        <w:tab/>
        <w:t>Ross Moore</w:t>
        <w:tab/>
        <w:tab/>
        <w:t>&lt;ross@mpce.mq.edu.a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</w:t>
        <w:tab/>
        <w:t>Kristoffer H. Rose</w:t>
        <w:tab/>
        <w:t>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loaded\undefined \input xy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provide{curve}{Curve and Spline extension}{\stripRCS$Revision: 2.11 $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Ross Moore}{ross@mpce.mq.edu.au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Mathematics Department, Macquarie University, NSW~2109, Australia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provides \XY-pic with the ability to typeset spline cur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construct curved connections using arbitrary direc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s.  "Warning": Using curves can be quite a strain on \TeX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you should therefore limit the length of curve used o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page (the memory use is less when combined with a backe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build in, \eg, the \PS\ backe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message{curve,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implest way to specify an \XY-pic curved connection is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cor&gt;ation |\curve{|&lt;poslist&gt;|}|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which &lt;poslist&gt; is a list of valid &lt;pos&gt;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s usual, the current $p$ and $c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re used as the start and finish of the curv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&lt;poslist&gt; the &lt;pos&gt;itions are separated by |&amp;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counter to track the number of control points, (i.e.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pos&gt;s in &lt;poslist&gt;) and provide a macro to re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a token list which will store the vital inform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use, to allow curved connections to work prope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numctrlpts@{\the\crv@cn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toks}\crv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&lt;poslist&gt; is empty a straight connection is compu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length of &lt;poslist&gt; is one or two then the curve is uniqu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d as a single-segment B\'ezier quadratic or cubic sp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angents at $p$ and $c$ are along the lines conn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adjacent 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three or more &lt;pos&gt;itions a cubic B-spline construction is used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cubic segments are calculated from the given control poi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\xyscope@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\xyscope@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\xyscope@ crv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crvcnt@{\number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case\crv@c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quad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ubicbezier@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ii\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iv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bsplin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s in the following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rve{}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urve{(30,30)}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rve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urve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typeset us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urve{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urve{(30,3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urve{(20,40)&amp;(40,4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urve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except the labels which denote the number of entri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slist&gt; (extending this code to include the labels is set below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exerc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 (0,20)*[o]+{A};(60,0)*[o]+{B}=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rve{} \POS?(.4)*_+!UR{0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urve{(30,30)} \POS?*^+!D{1},"B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urve{(20,40)&amp;(40,40)} \POS?*^+!D{2},"B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urve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POS?*+^!UR{4} 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?|-operator of \S??g[xy.doc:pos] (note~??g[xy.doc:&lt;place&gt;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nds arbitrary &lt;place&gt;s along a curve in the usual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d the code given for the curves in the previou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as to add the labels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actually used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|?| will set the current direction to be tangential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lace&gt;, and one can &lt;slide&gt; specified dista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ong the curve from a found &lt;place&gt; using the |?|\dots|/|&lt;dimen&gt;|/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20)*+{A};(60,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rve{(10,20)&amp;(30,20)&amp;(50,-20)&amp;(60,-10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?&lt;*\dir{&lt;} ?&gt;*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5)*{\oplus} *!LD!/^-5pt/{x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65)/12pt/*{\oplus} *!LD!/^-5pt/{x'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?(.28)*=0{\otimes}-/40pt/*+{Q}="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+/100pt/*+{P};"q" **\dir{-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ggest code to produce something like the above picture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 is the same as in the previous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"Hints": The line is 140pt long and touches $0.28$ of the wa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$A$ to $B$ and the $x$ is 0.65 of the way from $A$ to $B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This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s in &lt;poslist&gt;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{\em control points\/} which determine the initial and final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ve---leaving $p$ and arriving at $c$---and how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haves in between, using standard spline co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, control points need not lie upon the actual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atural spline parameter varies in the interval $[0,1]$ monoton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ong the curve from $p$ to $c$. This is used to specify &lt;place&gt;s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ve, however there is no easy relation to arc-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the parameter varies more rapidly where the curva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est. The following diagram illustrates this effect for a cub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of two segments (3 control poi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ssz#1{\hbox{$_{^{#1}}$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30,-10)*+{B}="B"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 \curve{(5,20)&amp;(20,25)&amp;(35,20)}\P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&lt;(0)*\dir{&lt;}="a" ?&gt;(1)*\dir{&gt;}=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1)*\dir{&lt;}="b" ?(.9)*\dir{&gt;}=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2)*\dir{&lt;}="c" ?(.8)*\dir{&gt;}="j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3)*\dir{&lt;}="d" ?(.7)*\dir{&gt;}="k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4)*\dir{&lt;}="e" ?(.6)*\dir{&gt;}=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?(.5)*\dir{|}="f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a"*!RC\txt{\ssz{(\lt)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h"*!LC\txt{\ssz{\;(\gt)}},**\dir{.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b"*!RD{\ssz{.1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"*!L{\ssz{\;.9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"*!RD{\ssz{.2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j"*!L{\ssz{\;.8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d"*!RD{\ssz{.3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k"*!L{\ssz{\;.7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e"*!RD{\ssz{.4}}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l"*!LD{\ssz{.6}},**\dir{-}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f"*!D!/^-3pt/{\ssz{.5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code to produce a picture such as the one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"Hint": Save the locations of places along the curve f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with straight connections.)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{Here is the code that was used to typeset the picture: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answertext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xerci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ve the same &lt;pos&gt; occuring as a multiple control point simpl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elimiter, which leaves the &lt;pos&gt; unchanged. 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urve{|&lt;pos&gt;|&amp;}| uses a cubic spline, whereas |\curve{|&lt;pos&gt;|}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Thus |\curve{|&lt;pos&gt;|&amp;}| uses a cubic spline (e.g, curv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curve in  next example), whereas |\curve{|&lt;pos&gt;|}|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quadratic (the solid curve). This pi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 (10,12)="p",(0,0)*+{A};(20,-5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rve{"p"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urve{~*=&lt;\jot&gt;{.}"p"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%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was types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eating the same control point three times in succession resul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segments to that control point. Using the default style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expensive way to get straight lines, but it allows for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s with other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urve Object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present the syntax is supported for using a |\curve| objec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decoration, constructed from a |\crvo| object used as a conn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{\connect\crvo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re general |\crvo| object currently works 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uture this object-type will be extended to allow closed curv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undaries of ob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#1#{\hbox \initshape@ \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}\ifx\empty\nex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def\afterCURVEaction@{}\parsecurve@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parseCURVE@#1\parsecurve@\curveSTYLE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#2\@endcurve\endcrv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rveSTYLE@{\xycurve@@}%  defaul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action@{}%  default after-curve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endcurve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|\@endcurve| inserted here ensures that subsequent par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|\checkendcurve@| (see below) will terminate clea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|\crv| object has restricted functionality. It is always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s only. It has a single braced argument which can be used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v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normal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crv@othertemp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{\xyuncatcodes \catcode`\@=11 \catcode`\#=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normaltemplate#1{{}{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crv@othertemplate#1{{}{~*=&lt;2\jot&gt;{}~**#1\xy@@crvaddstack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#1#{\hbox \initshape@ \@crv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@crv@#1#2{\DN@{#1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@\empty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}\ifx\next@\tmp@ \DN@{\crv@{}{\xy@@crvaddstack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2{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--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==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ed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2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edtemplate{\dir2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ef\tmp@{3--}\ifx\next@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3{--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ef\tmp@{..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normaltemplate{\dir{.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expandafter\crv@\crv@othertemplate{\dir#1{#2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is should use a |\Step@@| method to get the spacing for dotting;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liminate the need for templates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figure*}[tp]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span{3}{{\tt\string\curve}&lt;modifier&gt;|{|&lt;curve-object&gt;&lt;poslist&gt;|}|\hfil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construct curve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nobreak\smallskip\nobreak\hrule\nobreak\smallskip\nobreak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zero or more modifiers possible; default is |~C|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</w:t>
        <w:tab/>
        <w:t>&amp; |~|&lt;curve-option&gt; &lt;modifi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et 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ptio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|p|\orr|P|\orr|l|\orr|L|\orr|c|\orr|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??!^[show only] control points (|p|=points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joined by lines (|l|=lines), or curve only (|c|=cur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pc|\orr|pC|\orr|Pc|\orr|P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control points]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lc|\orr|lC|\orr|Lc|\orr|L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how ??!^[lines joining] control points ??!^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cC|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plot curve twice, with and without specified 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amp;\iss &amp;  &lt;empty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&amp; use the appropriate default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drop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orr &amp;  |~**|&lt;object&gt; &lt;curve-objec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specify the ??!^[``connect'' object] and ??!^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iss &amp; &lt;empty&gt; \orr\ &lt;pos&gt;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list of positions for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\orr &amp; |~@| \orr\ |~@| &lt;delim&gt; &lt;pos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dd the current ??!^[stack] to the control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align{\smallskip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eli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 \iss &amp; {\tt\&amp;}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amp; allowable delimi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synt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aption{Syntax for curves.}</w:t>
      </w:r>
    </w:p>
    <w:p>
      <w:pPr>
        <w:pStyle w:val="PreformattedText"/>
        <w:bidi w:val="0"/>
        <w:spacing w:before="0" w:after="0"/>
        <w:jc w:val="left"/>
        <w:rPr/>
      </w:pPr>
      <w:r>
        <w:rPr/>
        <w:t>??=[f.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figure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Parsin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separate parsers are required: one for |\curve...|, the other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 of |{...}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tokens to see if this must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 |\curveSTYLE@| to be the default of |\xycurve@@| then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e following tokens to see if this must be chang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 If the first token of |#1| (from |\crv@|) is |~|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etter should follow, determining how to set th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f instead it is an active control sequence then issu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warning message, but let it do its thing anyw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However |\parsecurve@| is a normal thing to encoun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 no warning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urrently a single letter without the |~| will be recognis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two-letter combinations definitely need the |~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def\curveSTYLE@{\xycurve@@}\def\afterCURVEactio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parseCURVE@@}% 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 \DN@ ~{\xy@~{}\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parsecurve@\next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xyactive@Warning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\DN@##1{\xytilde@Warning\setcurveSTYLE@{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}\fi\fi\fi\fi\fi \next@ }%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ptions are normally specified using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ometimes this can be safely omitted; if such a cas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ncountered then a warning message is issued advising to use |~|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nicety may be removed in futur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active@Warning{\xywarning@{expandable control sequen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be here, results are unpredictable in diagrams.}}%    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tilde@Warning{Please use ~ to set curve style.}%  (3a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amine the next token to see if it determines a curve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only |p|, |l| and |c| are recognised,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uppercase variants |P|, |L| and |C|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When one of these letters is encountered, set |\curveSTYL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keep examining tokens with |\setafterCURVEaction@|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#1{\FN@\setcurveSTYLE@@#1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rveSTYL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p\def\curveSTYLE@{\xyc@trlpts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P\def\curveSTYLE@{\xyc@trl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P{\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L\def\curveSTYLE@{\xyc@vxhul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L{\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ef\curveSTYLE@{\xy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 C{\FN@\setafterCURVEactio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curve style ##1}\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etafterCURVEaction@| examines tokens to see if a 2-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ombination is being specified; e.g. |pc|, |lC|, etc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lternatively another |~| can set a new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~\DN@~{\FN@\setcurveSTYL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 a\next\DN@{\setafterCURVEaction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urrently the only 2-letter specifications have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c| or |C| as the 2nd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afterCURVEaction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C\DN@ C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afterCURVEaction@{\noexpand\endcurve\noexpand\xy@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N@##1{\xywarning@{unknown after-curve action #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N@\parseCURVE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|\parsecurve@| is encountered, this signifie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this part of the parsing. The only activ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quence that should be encountered legitimately 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@endcurve|, which signifies that the &lt;poslist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mpty and default styles are required. Otherwise assum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ubsequent tokens are from |#2| of |\crv@|.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sses to |\xycurve@@| to prepare for reading the &lt;crv-object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nd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{\FN@\parsecurv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arsecurv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parsecurv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cat\active\noexpand\next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DN@{\xycurve@@}\fi\fi\fi\next@}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{\begingroup\afterCURVE{\setcurve@\endgroup}\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rve@@{\afterCURVE{\setcurve@}\crvobjects@\start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{\xy@curve@@@{\splinetolerance\z@\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{\xy@curve@@@{\resetcrvobject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urve@@@#1{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\xywarning@{There is no curve to plot}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begingroup\afterCURVE{\setcurve@\endgrou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1\cv@end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objects@{\def\xycrvdrop@{}\def\xycrvconn@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setcrvobjects@{\crvobject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se were originally provided for sophisticated-user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y are otherwise undocumented and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vecurve=\xycurv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amecurve=\xy@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xy@crvmods@| handles reading the &lt;curve-object&gt;s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ie\ the ``drop'' object and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>"Procedure":??_[crvob1]~Get next token.??_[crvob2]~Is it a |~|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??_[crvob4]~If not,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2a]~If so, is it followed by a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2b]~If not, issue a message and go back to ??_[crvob1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therwise, ??_[crvob3]~is there a second |*|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??_[crvob3a]~If not then read and store the ``drop'' objec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b]~else, read and store the ``connect''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finished, in either case, ??_[crvob5]~look for further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??_[crvob3c]~An empty ``drop'' object is not allowed, so th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the default of |\zerodo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mods@{\FN@\xy@crvmods@}%?*[crvob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xy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~\DN@ ~{\FN@\xy@crvmods@@}%?*[crvob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mods@@@@}\fi\fi \next@}%?*[crvob4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@{\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xy@crvmods@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FN@\xy@@crvmods@}%?*[crvob2a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T@\ifx\next\addAT@\DN@{\FN@\xy@@crvaddstack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warning@{badly-formed curve option}\FN@\xy@crvmods@}%?*[crvob2b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xy@@crvmods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 *\DN@ *{\FN@\xy@@crvmods@@}%?*[crvob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crv@mods@@}\fi\fi \next@}%?*[crvob3a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@mods@@#1#{\DN@##1{\xy@crvmods@@@{#1}{##1}}\nex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crvmods@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N@{#1#2}\ifx\next@\empty \def\xycrvdrop@{ #1{\zerodot}}%?*[crvob3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ef\xycrvdrop@{ #1{#2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N@\xy@crvmods@ }%?*[crvob5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#1#{\DN@##1{\xy@@crvmods@@@{#1}{##1}}\next@}%?*[crvob3b]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mods@@@#1#2{\def\xycrvconn@{ #1{#2}}\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xy@@crvmods@@@#1#2{\def\xycrvconn@{ #1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W@{\the\Direction:\the\dX,\the\dY}}\FN@\xy@crvmods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sing of the &lt;poslist&gt; is quite simple, recognising few special tok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endcurve| and |\endxy| terminate reading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&amp;|, |\\| and |\relax| delimit $&lt;pos&gt;$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ything else is treated as a $&lt;pos&gt;$, being handled by the |\POS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end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space@\next\expandafter\DN@\space{\FN@\checkendcurve@}%gobbl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curve\DN@\endcurve{\clearsearchflag@\endxy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@endcurve\DN@\@endcurve{\checkafter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xy@@crvaddstack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endxy\DN@{\clearsearchflag@\sloppyendcrv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dAND@\ifx\next\addAND@\DN@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 ~\next\DN@ ~{\FN@\checkcrvtild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relax\DN@\relax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next\\\DN@\\{\clear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x\searchflag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N@{\setsearchflag@\searchnextp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DN@##1{\flagwarn@{##1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\fi\fi\fi\fi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archnextpt@{\afterPOS{\xy@@\addtocrv@ \FN@\checkendcurv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could be a problem in that an invalid token would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nfinite loop, passing back and forth between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POS@|. This is avoided by setting a flag |\setsearchflag@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|\POS@| parser is called, not following a valid delimi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countering a valid delimiter clears the flag. If |\checkendcurve@|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alled with the flag set, a warning message is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token is skipped; the flag remains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ontinues, but it is possible that the wrong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s will be read; presumably there is some kind of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fixed any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afterCURV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FN@\noexpand\checkendcurve@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CURVEaction@\noexpand\endcurve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earchflag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earchflag@{\let\searchflag@=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learsearchflag@{\let\searchflag@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lagwarn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\@endcurve\DN@{\FN@\checkendcurve@\end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etsearchflag@\DN@{\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skipping invalid token \string#1\space in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for the final |\endcurve| to be omitted, but only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xt token is |\endxy|. A warning message is written to the log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esting against this sloppy \TeX-ing.\smi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loppyendcrv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ng@{Please use \string\endcurve\space to end the curve.}\en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Creation of the |\crv| is completed when |\endcrv@| is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t this point the usual methods |\Drop@@| and |\Connect@@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ed. Extra information is retained, using |\saveshape@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|\savecrvparams@| for the benefit of methods which treat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crv@{\saveshap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gec={\splineEdge}\Invisible@false\Hidden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Lc \advance\dimen@-\Xc \dimen@ii=-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Drop@@{\noexpand\ifInvisible@ \setbox\z@=\copy\voidb@x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oxz@ \noexpand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setbox\z@=\noexpand\box\lastobjectbox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wdz@=\z@ \noexpand\ht\z@=\z@ \noexpand\dp\z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rop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ifHidden@\noexpand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x\noexpand\xyCOORD@\noexpand\xymatrixCOORD@ \noexpand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noexpand\Xmin=\the\Xmin \noexpand\Xmax=\the\Xm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Ymin=\the\Ymin \noexpand\Ymax=\the\Y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fi 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avecrvparams@ \noexpand\crvconnect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values of |\Xmin|, |\Xmax|, \etc\  are used to compute the ex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Lc|, |\Rc|, \etc\ of the object. This information must be mainta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fter the group is closed, unless the ``hidden'' attribute is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we are inside a matrix constru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 calculating the size of the box containing the curve  |\Xmin|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|\Xmax|, \etc\ are initialised to describe the minimum rect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ing $p$ and $c$. At the same time we save the current sco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initshape@{\bgroup \savescop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c&gt;\Xp \Xmin=\Xp \Xmax=\Xc \else \Xmax=\Xp \Xmin=\Xc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Yc&gt;\Yp \Ymin=\Yp \Ymax=\Yc \else \Ymax=\Yp \Ymin=\Yc 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\saveshape| is used to pass necessary information up one leve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hap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vectrlptsnum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Rc=\Xmax \advance\Rc-\Xc \Lc=\Xc \advance\Lc-\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Uc=\Ymax \advance\Uc-\Yc \Dc=\Yc \advance\Dc-\Y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Uc=\the\Uc \Dc=\the\Dc \Lc=\the\Lc \Rc=\the\R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noexpand\Xmin&gt;\the\Xmin\noexpand\Xmin=\the\X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noexpand\Ymin&gt;\the\Ymin\noexpand\Ymin=\the\Ymin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noexpand\Xmax&lt;\the\Xmax\noexpand\Xmax=\the\X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ifdim\noexpand\Ymax&lt;\the\Ymax\noexpand\Ymax=\the\Ymax\noexpand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avecrv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tmp@ \computeLeftUpness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rvparams@{\crvpts@={\the\crvpt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crvconnect@{\expandafter\noexpand\cr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dge{\rectangleEdg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an be improved. For example, trace along the spline until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ropriate point is found. There may be more than one such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xtra criteria may be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drop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object is set once, then ``dropped'' many times at appropriat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d places along the curve. If directional, the direction from $p$ to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us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ault behaviour is to have tiny dots spaced sufficiently closely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ive the appearance of a smooth cur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ing a larger size for the ``drop'' object is a way of g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otted curve (see the example in the next no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``connect'' object]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is also dropped at each place along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, if non-empty, this object uses the tangent direction at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This allows a directional object to be specified, w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ientation will always match the tangent. To adjust the spac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objects, use an empty ``drop'' object of non-zero size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rve{~*=&lt;4pt&gt;{.} (10,10)&amp;(20,0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rve{~*=&lt;8pt&gt;{} ~**!/-5pt/\dir{&gt;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10,-20)&amp;(40,-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re is no ``connect'' object then the tangent calcul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not carried out, resulting in a saving of time and memory;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efault behavio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maybe mor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``drop'' and ``connect'' objects can be specified as many tim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esired. Only the last specification of each type will actuall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effect. (This makes it easy to experiment with different sty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how only]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diagrams having several spline curves can take quite a long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cess and may use a lot of \TeX's memory. A convenient devic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specially while developing a picture, is to show only the loca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 or to join the control points with lines, as a styl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ion to the spline curve. The &lt;curve-option&gt;s |~p| and |~l|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this purpose. Uppercase versions |~P| and |~L| d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 but use any &lt;curve-object&gt;s that may be specified, where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ercase versions use plain defaults: small cross for |~p|,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for |~l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ilarly |~C| and |~c| set the spline curve u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&lt;curve-option&gt;s or as a (default) plain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and curve]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f |~p|, |~l|, etc. is extended to enable both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control points to be easily shown in the same pic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Mixing upper- and lower-case specifies whether the &lt;curve-option&gt;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pplied to the spline curve or the (lines joining)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examples accompanying the next two n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control point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the control points are marked with a small cro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by |*\dir{x}|. The ``connect'' object is ignored comple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rve~pC{~*=&lt;\jot&gt;{.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10,-10)&amp;(20,15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lines join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lines joining control points the default ``drop'' object is empt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the ``connect'' object is |\dir{-}| for simple straight lin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non-empty the ``drop'' object is placed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``connect'' object may be used to specify a fancy line sty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 (0,0)*+{A};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rve~Lc{~**\dir{--} ~*{\oplus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20,20)&amp;(35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typeset by \d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te??=[stack]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stack of &lt;pos&gt;itions has been established using the |@i| and |@+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s, these positions can be used and are appended to the &lt;poslist&gt;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next ~\xywarning@{there should be a poslist here, \string~@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@crvmod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xy@@crvaddstack@}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@@crvaddstack@{\smapxy@@\addtocrv@ \FN@\checkendcurve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crvtild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AT@\ifx\next\addAT@\DN@{\xy@@crvaddstack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warning@{invalid token after ~, ignore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##1{\FN@\checkendcur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not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\NOTE: Curves will be accessible to users throug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rv|&lt;dir&gt; command that makes a curve out of every direction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finished y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Method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|\curve| has to set the sliding 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done by a call to |\crvconnect@@| which gives valu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s |\Creset@@|, |\Cshavep@|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value depend on the style of the curve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rvconnec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eset@@{\crvrese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p@@{\crvshav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havec@@{\crvshav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p@@{\crvslid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slidec@@{\crvslid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along@@{\crvalong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traight line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connect@{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eset@@=\strait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havep@@=\strait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havec@@=\strait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lidep@@=\strait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slidec@@=\strait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along@@=\strait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 used for a sequence of straight seg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trait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\xycrvscope@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p@{\setupDirection@ii \noCslidep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lidec@{\setupDirection@ii \noCslid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sname\xycrvscope@ cv@1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p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shave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ifnum\xycrvptsnum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\csname\xycrvscope@ cv@\number\count@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\Xp=\the\Xc \Yp=\the\Yc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xycrvpts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setDirection@ 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oCshavec@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raitalong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#1\p@&l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warning@{parameter value #1 is negative, using 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fromp@ \def\PLACEf@{{0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#1\p@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count@@\xycrvptsnum@\relax \advance\count@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ount@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egmentnum@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, using 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ount@=\count@@ \advance\count@\m@ne \edef\PLACEf@{{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=\z@\ifnum\count@&g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count@\m@ne \advance\dimen@\p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PLACEf@{{\expandafter\removePT@\the\dime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=\z@\else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sname\xycrvscope@ cv@\number\count@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&lt;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find place \the\dimen@\space along straight seg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csname\xycrvscope@ cv@\number\count@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X=\Xc \advance\dX-\Xp \dY=\Y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expandafter\noCalong@@\PLACEf@ \czeroEdg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curved segments are required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nec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reset@=\splinerese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p@=\splineshav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havec@=\splineshav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p@=\splineslide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slidec@=\splineslid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crvalong@=\splinealong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actual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Reset} the sp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crvptsnum@|:] expands to a control sequence, whos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orporates the correct scoping level, giving the number of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the\crvpts@|:]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 the control point locations and other information from a token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param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allow access to the Be\'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segment, when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xysplineedges@|:]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o a control sequence name, incorporating the correct scoping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gives the spline parameters of the edges of objects at $p$ and $c$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egmentnum@|:] reset to $0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correct@p| and |\splinecorrect@c|:] reset to $0$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hanged by a |\Cshavep@| or |\Cshavec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item[|\splinelength@|:] reset to $0$ until changed by a |\Cshavep@|, </w:t>
      </w:r>
    </w:p>
    <w:p>
      <w:pPr>
        <w:pStyle w:val="PreformattedText"/>
        <w:bidi w:val="0"/>
        <w:spacing w:before="0" w:after="0"/>
        <w:jc w:val="left"/>
        <w:rPr/>
      </w:pPr>
      <w:r>
        <w:rPr/>
        <w:t>|\Cshavec@| or |\Calong@|; this is needed by |\Cshavep@| and |\Cshavec@|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locate where to slide from, especially when it is ne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slide across more than a single 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tem[|\splineplace@|:] reset to $.5$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description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reset@{\the\crvpt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csname\xycrvscope@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\xycrvscope@ param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\xycrvscope@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0}\def\splinecorrect@p{0}\def\splinecorrect@c{0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\z@ \def\splineplace@f{.5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\em Shaving} to the appropriate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simply a matter of reading the stored edg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toring the appropriate value in |\splinecorrect@p|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|\splinecorrect@c|. The difficult part is to constru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control sequence name and then to extract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 of the text in it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p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\xyscope@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5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noexpand\def\noexpand\splinecorrect@p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shavec@{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csname\xyscope@ edges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dimen7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advance\count@\m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noexpand\def\noexpand\splinecorrect@c{\tmp@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splineslidep@#1{%\moretobedone\splineslide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begingroup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count@=\dimen@ 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dvance\dimen@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nter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def\tmp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expand\spline@find{\dimen@}}\tmp@{#1}\splineslid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pfromc@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splinecorrect@p{\expandafter\removePT@\xy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\xydef@\splineslidep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@=\splineval@ \advance\dimen@\segmentnum@\p@\advance\dimen@-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tmp@{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xpand\def\noexpand\segmentnum@{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Xp=\the\dimen@i \Yp=\the\dimen3 \dX=-\the\dX \dY=-\the\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 \postfind@ \noexpand\setupDirectio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noexpand\def\noexpand\xysplineval@{\the\dimen@}}\tm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splineslidec@#1{%\moretobedone\splineslid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begingroup \def\postfind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xpandafter\dimen@\xy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unt@=\dimen@ \divide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splinesegment@\expandafter{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expandafter\dimen@\xysplineval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ount@=\dimen@\divide\count@\p@ \advance\dimen@-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spline@find\expandafter{\the\dimen@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checkslidemore@{#1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splinealong@@{{0}}{#1}\splineslidep@@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p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dimen5 \dY=\dimen7 \postfind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p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c=\dimen@i \Yc=\dimen3  % something may be wrong here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X=\the\dX \dY=\the\d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#1{\enter@{\pfromthe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\splinealong@@\PLACEf@{#1}\splineslidec@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dimen5 \dY=\dimen7 \postfind@ \dimen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&gt;\tw@ \advance\cou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dimen@\segmentnum@\p@ \advance\dimen@-\p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-\dimen@ \advance\dimen@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-\dimen@ \advance\dimen@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ndgroup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plinecorrect@c{\expandafter\removePT@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c=\dimen@i \Yc=\dimen3 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X=\the\dX \dY=\the\dY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\leav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-#1\relax\ifdim\dimen@ii&lt;\z@\multiply\dimen@ii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splinelength@ \advance\dimen@\dimen@ii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\z@\dimen@ii=-\dimen@\else\dimen@ii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&lt;.2\p@\DN@{\splineslidec@@\leav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trace@{not found yet, \the\dimen@ii\space still to go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\ifdim\dimen@ii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N@{\expandafter\splineslidemore@\expandafter{\the\dimen@}}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more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#1&lt;\z@\advance\count@\m@ne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@ne\dimen@=\z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lt;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start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@find{\z@}{\z@}\splineslidec@@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expandafter\count@@\xycrvptsnum@\relax\advance\count@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count@@&lt;\count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xywarning@{cannot slide beyond end of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@find{\p@}{\z@}\splineslidec@@\leav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xpandafter\splinesegment@\expandafter{\segmentnum@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 onto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@find\expandafter{\the\dimen@}{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checkslidemore@{#1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lidec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splineval@ \advance\dimen@\segmentnum@\p@\advance\dimen@-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tmp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e = \the\splineleng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c=\the\dimen@i \Yc=\the\dimen3 \dX=\dimen5 \dY=\dimen7 \postfind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noexpand\segmentnum@{\segmentnum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Directio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thod |\splinealong@#1| finds places along the curve, when |#1|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as a factor, normally between 0 and 1. The location of the e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objects at $p$ and $c$ are stored in |\splinecorrect@p|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correct@c|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places found if the factor is either 0 or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 edge is non-zero then it is actually possible to move to points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edge by specifying a factor less than 0 or greater than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#1{\def\postfind@{}\splinealong@@{{#1}}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lidec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rameter |#2| in |\splinealong@@#1#2| allows for a subsequent sl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ough a given &lt;dimen&gt; along the curve, from the place specif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tor in |#1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Currently it is not possible to slide from one segment to anothe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ulti-segment spline curve, using |\splinealong@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long@@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edef\expandafter\tmp@#1\relax \dimen@ii\tmp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&gt;\@ne \advance\count@\m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c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expandafter\tmp@#1\relax \dimen@=-\tmp@\dimen@ 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dvance\expandafter\dimen@\splinecorrect@p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actual:\the\dimen@; f:\the\dimen@ii; p:\splinecorrect@p, c:\splinecorrect@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ount@=\dimen@ \divide\count@\p@ 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tmp@{\relax}\ifx\next@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ifnum\xycrvptsnum@&lt;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warning@{parameter value #1 too large}\DN@{\relax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xysplineval@{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dimen@-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dim\dimen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knot poi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=\z@ \count@=\@ne \else \dimen@=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 point \the\dimen@\space on spline segment 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segmentnum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begingroup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@find{\the\dimen@}{#2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checksplinefind@{#2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macro checks whether the required sliding has been carried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whether it is necessary to continue sliding along the next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hecksplinefind@#1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#1\relax \dimen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ii=\z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lt;\z@\advance\dimen@\dimen@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dvance\dimen@-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\multiply\dimen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lt;.2\p@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count@=\segmentnum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ii&lt;\z@\advance\dimen@ii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gt;\@n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oexpand\spline@find\p@{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fore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\@ne \spline@find\z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advance\dimen@ii-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count@@=\numcontrolp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num\count@&lt;\count@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def\next@{\noexpand\splinesegment@{\the\cou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noexpand\spline@find\z@{\the\dimen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\noexpand\checksplinefind@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xywarning@{cannot slide \the\dimen@ii\space beyond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DN@{\splinesegment@{\the\count@@}\spline@find\p@\z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OD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n |\extendcurve| as a &lt;postcurve&gt; which allows the cu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tinued smoothly past the endpoint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|\clearcurve| was originally provided to discard the curv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and return to the graphics state before the curve was r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is is ever found to be necessary. This will probabl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learcrv@{\cv@end\cv@restore\lo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csname\xyscope@ cv@\number\crv@cnt@\endcsnam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0\advance\crv@cnt@\m@ne\rep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cv@end=\relax \let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learcurve=\xyclearcrv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acro can be used within the modifi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ovide different labels at each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ewcount\cpt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>\global\cptlabel=0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nextcptlabel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cptlabel by 1 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umber\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0,0)*+{A}; (50,-10)*+{B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rve~Pc{~*{\nextcptlabel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10,-10)&amp;(20,15)&amp;(30,-15)&amp;(40,15)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xy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$$\docode$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 control sequences are provided to access the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rstly |\numcontrolpts| returns the number of th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|\xycontrolpt|&lt;num&gt; sets $c$ to be the particular control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&lt;num&gt; must be a single digit, grouped integer \eg\ |{-15}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count register containing a numerical valu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larger than |\numcontrolpts| then $c$ becomes the end-point of the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f zero it becomes the starting poi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negative value sets both $p$ and $c$ to be the starting poi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other values leave $p$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numcontrolpts=\xynum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ontrolpt@#1{{\ifnum#1=\z@\aftergroup\cv@star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#1&lt;\z@\aftergroup\cv@restore\aftergroup\cv@star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#1&gt;\count@ \ifx\cv@end\relax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ftergroup\csname\xyscope@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aftergroup\cv@end\fi 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aftergroup\csname\xyscope@ cv@\number#1\endcs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ontrolpt=\xycontrolp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toring control point location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on starting to read the control points for a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t the counter |\crv@cnt@| to be ze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re the position of $p$ and $c$ and the current base in control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cv@start|, |\cv@end| and |\cv@restore| for later retrieval a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instate the current graphics state. |\cv@start| is a littl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 in order to retain the existing value of $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artxycurve@{\crv@cnt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start{\pfromthep@ \Xc=\Xp \Yc=\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end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cv@restore{\pfromthep@\basefromthebase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star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end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v@restor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xycurve@{\startxycurve@\xycrvmod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readxycurve=\rea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sition of each control point is stored as the ex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a control sequence whose name encodes its place within the $&lt;poslist&gt;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ing this control sequence sets $c$ to be the appropriate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addtocrv@{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\xyscope@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tmp@{\cfromthec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c=\the\Xc \Yc=\the\Yc 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xycrvpts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use of |\xycrvptsnum@| here is not desirable, but it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Alternate curve style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drop@{ {\zerodot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rvconn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{\def\xycrvdrop@{ \dir{x}}\def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1st use of |\dir| in the code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trlpts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\dir{x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repeated 1st use of |\dir| in the code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}\xyctrlpts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{\def\xycrvdrop@{ {}}\def\xycrvconn@{ \dir{-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   2nd use of |\dir| in the code      ^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@vxhull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fterCURVE{\savecrvobjects@\def\xycrvdrop@{ 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xycrvconn@{ \dir{-}}\xycvxhull@}\readxycurve@}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                  ^     repeated 2nd use of |\dir| in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trolpts=\xyc@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nvexhull=\xyc@vxhul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avecrvobjects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\expandafter{\xycrv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toks@ii\expandafter{\xycrvcon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\noexpand\def\noexpand\resetcrvobjec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drop@{\the\tok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def\noexpand\xycrvconn@{\the\toks@i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}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the potential to do many other things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control sequence |\afterCURVE|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list of control points has been r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fterCURVE#1{\def\afterCURVE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ndxycurve@{\cv@end\cv@restore\afterCURVE@\PO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endcurve=\endxy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this is essentially how |\controlpts| and |\convexhull|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interfaced before extensions were added to change sty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cod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trolpts{\afterCURVE{\xyctrlpt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ef\convexhull{\afterCURVE{\xycvxhull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xycurv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cod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isplay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al work is done by |\xyctrlpts| and |\xycvxhull|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point when these macros are expanded the graphics state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d $p$ and $c$ to their original valu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>\ie\ the end-points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will be discarded when we are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moretobedone#1{\xywarning@{\string#1 is not completed ye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notyetdone#1{\xywarning@{\string#1 is not implemented yet}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moretobedone=\eat@ \let\notyetdone=\eat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|\controlpts|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acro visits in order each of the control points dropping the requi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. The connection style is not used and the dirction does not chang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trlpts@{\cv@end \cv@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gt;\count@@@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\cv@restore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DN@{\relax}\fi \next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trlpts=\xyctrlpt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ken list |\crvpts@| stores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scope |\xyscope@|, location of $p$ and $c$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control points |\crv@cnt@| and their loc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does this by storing |\def|s for control sequence nam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pending on the scope, which expand to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by executing |\the\crvpts@| at the righ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formation is conveniently recovered via control sequenc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conflict with anything else, and whose names can be reconstru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dtocrvpts@#1{\crvpts@=\expandafter{\the\crvpts@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cope@{\crvpts@=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\noexpand\xycrvscop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{\expandafter\noexpand\xyscope@}}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\xyscope@ cv@0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tmp@{\Xc=\the\Xp \Yc=\the\Yp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ctrlptsnum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csname\xyscope@ cv@\number\crv@cnt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noexpand\addtocrvpts@{\noexpand\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noexpand\tmp@{\Xc=\the\Xc \Yc=\the\Yc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rv@cnt@\m@n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xpandafter\noexpand\csname\xyscope@ ptsnum@\endcsnam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noexpand\def\expandafter\noexpand\tmp@{\number\crv@cnt@}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Convex Hull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visits in order each of the control points dropping the requi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. With the previous as $p$ and the current one as $c$, a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et in the requisite style. For a loop-counter we use |\count@@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group |{\expandafter\POS\xycrvconn@}| else the |\loop@| gets up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does not affect the size of the \XY-picture, since the dropped obj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similarly shro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used for the trivial case where there are no control points, h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aight line between $p$ and $c$ is what is requ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xycvxhull@{\cv@end \cv@rest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trait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crvconnect@{\strait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rv@cnt@&gt;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ount@@@=\@ne\relax \DN@{\loop@\xycontrolpt@{\count@@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xycvxhulldrop@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expandafter\connect@\xycrvconn@\relax}\pfrom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ifnum\crv@cnt@&gt;\count@@@\relax \advance\count@@@\@ne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v@end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ef\xycrvconn@{\dir{-}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N@{\relax}\fi \nex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{\expandafter\connect@\xycrvconn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v@end \cv@restore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xycvxhull=\xycvxhull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vxhulldrop@#1#{\drop@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pline construction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sequence |\xysplineparams@| provides a way to access a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 that is  unique to the current \XY-pic sc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control sequence will be used to store the parameters which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Similarly |\xysplineedges@| will be used to st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values and lengths (along the squine) to the location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rosses the edge of the objects at the ends $p$ and $c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def\endspline@{\end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avesplineparams@ \savesplineref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min=\the\Xmin\relax \Xmax=\the\X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Ymin=\the\Ymin\relax \Ymax=\the\Ymax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noexpand\Invisible@fals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\endsplin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addtocrvpts@{\savesplineparam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m@ne \cv@end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xpand\def\expandafter\noexpand\xysplineparams@{\xysplineparams@}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xpand\def\expandafter\noexpand\xycrvcnt@{\xycrv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avesplineref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noexpand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noexpand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noexpand\def\noexpand\xycrvc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xpandafter\noexpand\xycrv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new box register is required, for the object used to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e curve, 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box}\splinebox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ts\ and 4 dimen registers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va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the natural spline parametriz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dep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is for tracking he depth of the recursive algorithms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tol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contains the tolerance for the sp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can probably be shifted to an ordinary macro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new@{dimen}\splinelength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ts\ which accumulates a measure of the length along a spline cur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Currently this is not being used, as most things can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isfactorily using the spline parametrization onl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new conditionals are also required. These are for testing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ive places on the squine are sufficiently close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hether the objects should be plac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far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if}\ifsplineplot@ % to plot points or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some tracing ability, for debu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acing{\let\splinetrace@=\W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ignore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race@=\splineignor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ed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rameters for the current section of the spline are stored indire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|\xysplineparams@|, while information concerning the places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line crosses the edges of objects at $p$ and $c$ is stored indirec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|\xysplineedges|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control sequence |\readsplineparams@| is used to extract this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pline type must provide a |\getsplineparams@|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s the information into easily usable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ad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edges@\xysplineedges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locations are stored as  $x.y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x+1$ = spline-segment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$y$ or $1-y$ = parameter value of the start, resp. fini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gment $x+1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plineedges@#1;#2,#3;#4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#1\global\dimen5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imen3 =#3\dimen7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3\multiply\dimen@\m@ne \advance\dimen@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4\relax \count@=\dimen@ \divide\count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-\count@\p@ \multiply\dimen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dimen@ \count@\p@ \advance\dimen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7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constructing the curve we first examine the ``drop'' o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it in an |\xybox|. The size of this object determin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ing of objects placed along the curve, via the {\em tolerance\/}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pline. This determines the maximum separation of plac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bjects will be dropped; \ie\ when two adjacent place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parated by more than this amount, the splin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s another place on the curve intermediate between these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{\bf Note: } Alter the spline tolerance by adjusting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``drop'' object. In particular, a dotted line can be achie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an empty object with non-zero size. If the size is zero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tolerance is used. Initially this is .4pt; it may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|\splinetolerance|&lt;dimen&gt;, where &lt;dimen&gt; must be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, else the initial tolerance is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lerance@#1{\dimen@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@&gt;\z@\splinetol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splinetol@=.4\p@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lowtolerance@{\splinetol@=.2\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tolerance=\splinetoler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olerance@\z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examine the ``connect'' object. If none has been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re is no need to calculate the tangent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. This saves on both time and memory 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rocedure"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)~If |\xycrvdrop@| is empty, define |\splinedrop@| to exp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|\copy\zerodotbox@|, thus creating a curve constructed from small do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(2a)~set the |\splinebox@| with the specified objec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2b)~use |\copy\splinebox@| as the expansion of |\splinedrop@|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3)~Set |\splinetol@| to be $\sqrt2\times$ maximum of width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height+depth of the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|\xycrvconn@| is empty~(4)~then |\splineconn@| is set to |\relax|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Otherwise it is necessary to reset the direction a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long the curve before dropping the objec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|\xycrvconn@|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tdsplinedrop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box\splinebox@=\hbox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=\expandafter\object\xycrv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tolerance\z@ \dimen@=\wd\z@ \dimen@ii=\ht\z@ \advance\dimen@ii\dp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\dimen@ \dimen@=\dimen@ii \fi \dimen@=1.4142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splinetol@ \splinetol@=\dimen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.5\wd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kern-\dimen@ \Drop@@ \kern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splinetol@=\the\splineto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Invisible@\noexpand\Invisible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\noexpand\Invisible@false\fi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plinedrop@{\copy\splinebox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splinecon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tdsplineconn@{{\setsplinedir@ %  %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\z@=\expandafter\object\xycrvcon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boxz@h{\kern-\Lc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ht\z@=\z@ \dp\z@=\z@ \wd\z@=\z@ \Drop@@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rvobjects@{\setstdsplinedrop@ \def\splineconn@{\stdsplineconn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near@#1#2#3#4{{\dX=#1\advance\dX-#2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X&lt;\z@ \dX=-\dX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splinetol@&lt;\dX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Y=#3\advance\dY-#4\ifdim\dY&lt;\z@ \dY=-\d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tol@&lt;\dY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xydist@\dX\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splinetol@&lt;\dimen@ \aftergroup\splinefar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dim\dimen@&lt;.25\splinetol@\aftergroup\splinetooclose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advance@@{\global\advance\splineval@\splinedepth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tops objects being placed too close together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ecessary at the beginning of a segment with a non-zero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wise with a large |\splinetolerance@|, the accurac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ce-finding mechanism results in being so deep in the tre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bjects placed at every level on the way up would be much too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{\aftergroup\aftergroup\aftergroup\splinetooclos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ooclose@@{\def\splineplotpt@{\relax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last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point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@:(\the\Xc,\the\Yc)::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relax\else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poin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test@\ifsplineplot@\aftergroup\splinecontinue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{\global\let\splinepoint=\splinepoi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splinecontinue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ontinue@@{\global\let\splinepoint=\splinepoi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continue=\splinecontinue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find where the spline cro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dges of the objects at $p$ and $c$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(1)~ we set up the tests which will determ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dge has been crossed. Then commence the scan.~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inding end types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splineStarttest,\the\Edgep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Xp,\the\Yp,\the\Lp,\the\Rp,\the\Up,\the\Dp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Ending\tmp@ %  %(1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noexpand\splineEndtest,\the\Edgec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c,\the\Yc,\the\Lc,\the\Rc,\the\Uc,\the\Dc,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splineEnding\tmp@  %  %(1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z@;\z@,\z@;\z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can@</w:t>
      </w:r>
    </w:p>
    <w:p>
      <w:pPr>
        <w:pStyle w:val="PreformattedText"/>
        <w:bidi w:val="0"/>
        <w:spacing w:before="0" w:after="0"/>
        <w:jc w:val="left"/>
        <w:rPr/>
      </w:pPr>
      <w:r>
        <w:rPr/>
        <w:t>}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3)~Start a new group and bind some macros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finding the starting ed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start the spline algorithm, using a small tole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5)~Close the group, thus removing the bindings of~(3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6)~Record the information, which has been stored glob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(7)~Do the same for the ending ed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8)~Clear the global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is, set the curve as usual.~(9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@{\bgroup %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start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Start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@ 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Srec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splineedges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let\xysplineedges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 \xylowtolerance@ \splined@@ \egroup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%  %(7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can for end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findEn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@end=\spline@end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which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rec@=\splineE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lowtolerance@ \splined@@ \egroup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edges@{\splineedges@}%  %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edges@=\relax %  %(8)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 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v=\the\splineval@ + d=\the\splinedepth@ :</w:t>
      </w:r>
    </w:p>
    <w:p>
      <w:pPr>
        <w:pStyle w:val="PreformattedText"/>
        <w:bidi w:val="0"/>
        <w:spacing w:before="0" w:after="0"/>
        <w:jc w:val="left"/>
        <w:rPr/>
      </w:pPr>
      <w:r>
        <w:rPr/>
        <w:t>(\the\Xp,\the\Yp);(\the\Xc,\the\Yc):searching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Start@@{\bgroup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let\splinepoint=\splinescan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c=\Xp \Yc=\Yp \splinescanStart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Star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crv@c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rv@cnt@=\@ne 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splineStart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\else \searchforStart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tart is in segment \segmentnum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  \splinefindStar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nds the first spline segment whose endpoint is beyond the ed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Start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count@\xycrvpts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crv@cnt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the end is similar, but the spline is searched in reverse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End@@{\bgroup 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reverse@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expandafter\expandafter\expandafter\getsplineparams@\xy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splinescan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et\splinegoal@=\splineRecordValue \global\dimen5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Xc=\Xp \Yc=\Yp \splinescanEndtest }%% first test initi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{\splinerevers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verse@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postspline@{\dX=-\dX \dY=-\dY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Xc \Xc=\Xp \X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Yc \Yc=\Yp \Yp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splineval@=-\splineval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global\advance\splineval@\p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5=-\dimen5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advance\dimen5\splinelength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spline@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splineval@ \advance\dimen@\splinedepth@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R (\the\Xp,\the\Yp);(\the\Xc,\the\Yc);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dimen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splinedepth@&lt;.0001\p@ \aftergroup\splinefinis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aftergroup\splinedecast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findEnd@{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crv@cnt@\xycrvptsnum@\relax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rv@cnt@&gt;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plot@false 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{\Xc=\Xp \Yc=\Yp \splineEndtest %% test end of seg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aftergroup\splineplot@true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\searchforEndsegment@ 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plinesegmen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end is in segment: \segmentnum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splinesegment@\@ne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plot@false\splinefindEnd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earchforEndsegment@{\splineplot@true\loo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crv@cnt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num\count@=\z@\expandafter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plinesegment@{\crv@cnt@}{\Xc=\Xp \Yc=\Yp \splineEnd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fsplineplot@\aftergroup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aftergroup\splineplot@true\fi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fi \ifsplineplot@\repeat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the tests, to determine when the edge-point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Start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ST (\the\Xc,\the\Y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splineplot@false\splineStart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canEndtes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(\the\Xc,\the\Y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End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splineplot@\expandafter\splinefinish@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appends the new information to that currently stored in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quence referenced by |\xysplineparams@|. It is temporarily sto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lobally in |\splineparams@|, to be later transferr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e c.s. referenced by) |\xysplineparams@| when at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 of grouping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RecordValue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unknown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advance\expandafter\splineval@\segmentnum@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splineval@-\p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\splineedges@{\splineedges@\the\splinelength@;\the\splineval@,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 edge: \splineedges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llowing distance approxi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t = \cases{ </w:t>
      </w:r>
    </w:p>
    <w:p>
      <w:pPr>
        <w:pStyle w:val="PreformattedText"/>
        <w:bidi w:val="0"/>
        <w:spacing w:before="0" w:after="0"/>
        <w:jc w:val="left"/>
        <w:rPr/>
      </w:pPr>
      <w:r>
        <w:rPr/>
        <w:t>dX + .5 dY/dX dY  &amp; if $dY/dX dY \lt (\sqrt2-1)\times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{3\sqrt2\over4} dX + {\sqrt2\over4} dY/dX dY  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 if $(\sqrt2-1)\times dX \lt dY/dX dY \lt dX $\cr</w:t>
      </w:r>
    </w:p>
    <w:p>
      <w:pPr>
        <w:pStyle w:val="PreformattedText"/>
        <w:bidi w:val="0"/>
        <w:spacing w:before="0" w:after="0"/>
        <w:jc w:val="left"/>
        <w:rPr/>
      </w:pPr>
      <w:r>
        <w:rPr/>
        <w:t>}$$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imilarly, interchanging $dY$ and $dX$ when $dY \gt d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\sqrt2 \approx 1.41422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2 \approx 0.70711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(\sqrt2)/4 \approx 0.353555$,\ </w:t>
      </w:r>
    </w:p>
    <w:p>
      <w:pPr>
        <w:pStyle w:val="PreformattedText"/>
        <w:bidi w:val="0"/>
        <w:spacing w:before="0" w:after="0"/>
        <w:jc w:val="left"/>
        <w:rPr/>
      </w:pPr>
      <w:r>
        <w:rPr/>
        <w:t>$3(\sqrt2)/4 \approx 1.060665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dist@#1#2{\ifdim#1&gt;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2#1\expandafter\dimen@ii\tmp@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1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1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quotient@@\tmp@#1#2\expandafter\dimen@ii\tmp@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&gt;.41422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1.060665#2\advance\dimen@ .353555\dimen@ii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imen@=#2\advance\dimen@.5\dimen@i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{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splineDadvance@@\splineDadvance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dvance@@#1#2#3#4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dX=#1\advance\dX-#2\ifdim\dX&lt;\z@ \dX=-\dX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Y=#3\advance\dY-#4\ifdim\dY&lt;\z@ \dY=-\dY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dist@\dX\dY %\splinetrace@{(\the\dX,\the\dY):\the\dimen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advance\splinelength@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{\lastsplinepoint@ \egroup \e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ht\z@=\z@ \dp\z@=\z@ \wdz@=\z@ \boxz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gdef\splinetest@{\splineplot@tru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end@@{\egroup\egrou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..value for  |\splinerec@|  for the fast find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:(\the\Xp,\the\Yp);(\the\Xc,\the\Yc);;</w:t>
      </w:r>
    </w:p>
    <w:p>
      <w:pPr>
        <w:pStyle w:val="PreformattedText"/>
        <w:bidi w:val="0"/>
        <w:spacing w:before="0" w:after="0"/>
        <w:jc w:val="left"/>
        <w:rPr/>
      </w:pPr>
      <w:r>
        <w:rPr/>
        <w:t>\the\splineval@;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=\splineval@ \aftergroup\splinefinishf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01\p@ \aftergroup\splinefinishf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else \aftergroup\splineadvanc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f@{\global\advance\splineval@\splinedepth@ \splinefinis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acro |\spline@find#1#2| attempts to finds a specific point o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ne segm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1| is the parameter value, in the range [0,1] on that segmen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|#2| is a &lt;dimen&gt; denoting how much further to slide along th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f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finish@=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i=\z@ \def\postfind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ifdim\splineval@=\p@ \dX=-\the\dX \dY=-\the\dY \noexpand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\def\postfind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ef\postfind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else\ifdim\dimen@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N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imen@ii&lt;\z@ \spline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reverse orientation: (\the\Xp,\the\Yp),(\the\Xc,\the\Y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#1\relax\dimen@ii=#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multiply\dimen@\m@ne \advance\dimen@\p@ \multiply\dimen@ii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postfind@{\dX=-\the\dX \dY=-\the\dY \noexpand\reverse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splinetrace@\expandafter{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next@{\noexpand\spline@@find{\the\dimen@}{\the\dimen@i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\xydef@\reversesplineval@{\expandafter\dimen@\xycrvptsnum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@&gt;\p@ \advance\dimen@-\p@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vance\dimen@-\splineval@ \splineval@=\dimen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reversesplineval@{\splineval@=-\splineval@ \advance\splineval@\p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continu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liding... from (\the\Xc,\the\Yc): val=\the\splineval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point=\splinefind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goal@=\splinef@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Dadvanc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finish@=\splinefinish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slidetes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dtes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FT (\the\Xc,\the\Yc); \the\splinelength@, \the\splineval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splineplot@false\splinete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splineplot@\expandafter\splinefinishf@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@@find#1#2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c@=\splinefrec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5=#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#2=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etsplinetest@\splineval@&gt;{#1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{\ifdim\splineval@=\dimen5\aftergroup\splineplot@false\fi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lidetest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splinetest@\splinelength@&lt;{#2}{}{}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setsplinetest@\splineval@&gt;{#1}{}{\aftergroup\splineslidetes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finish@=\splinefcontinu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end=\splinef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point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plinelength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@start{\bgroup\xylowtoleranc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d@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ex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end{\edef\tmp@{\egroup\splinelength@=\the\splinelength@}\tmp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@pt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found: val=\the\splineval@;(\the\Xc,\the\Yc)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global\dimen@i=\Xc \global\dimen3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setsplinedir@ \global\dimen5=\dX \global\dimen7=\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splineval@=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focus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ocu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Xc=\dimen@i \ifdim\Yc=\dimen3 \setspl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X \global\dimen7=\dY %\aftergroup\splinefocu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gmen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extra hoo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re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postcurve@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recur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specialcase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max=\the\Xmax \Xmin=\the\Xm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Ymax=\the\Ymax \Ymin=\the\Ymin}\tm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tcurv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actual setting, provide hooks which will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back-ends to be used in the special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pecialcas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empty\xycrvdro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x\empty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}}\ifx\next@\xycrvconn@ \DN@{\splinesoli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.}}\ifx\next@\xycrvconn@ \DN@{\splinedott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DN@{ \dir{--}}\ifx\next@\xycrvconn@ \DN@{\splinedashed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fi\fi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N@{\splinese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\next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al cases are handled just like the normal cas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wever the control sequence names provide a plac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binding to accomodate alternative back-e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oli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ashed@{\splinetol@=1pc \def\xycrvdrop@{ }\def\splinedrop@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xycrvconn@{\dir{-}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dotted@{\setbox\splinebox@=\zerodot \def\xycrvdrop@{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tol@=\jot \def\xycrvconn@{}\splineset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establishes the test appropriate to actuall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curve. Global definition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ay not always be necessary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UG: the |7.5pt| below should be the |\Step@@| method to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@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drop@\empty \splinetol@=7.5pt \def\splinedrop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xycrvconn@\empty \def\splineconn@{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t the curv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advance@=\splineadvance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rec@=\splineT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ef\splineStarttest{\splinetes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et\splinepoint=\relax %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start=\spl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t\spline@end=\spline@end@ %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7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continue{\splinesetting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global\let\splinetest@=\splineplot@tr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def\splinecontinue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gt;{\the\dimen7}{\noexpand\splinecancel@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ifdim\dimen5=\z@ \def\tmp@{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z@ \def\tmp@{\splinesetting@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def\tmp@{\noexpand\setsplinete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plineval@&lt;{\the\dimen5}{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{\noexpand\expandafter\noexpand\splinecontinu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splinesetting@ 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tmp@ \splined@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|\splineTrec@| is the initial value for |\splinerec@| when a sp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being set. It descends the tree of places on the spline (1)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d parameter value is found (2a) or is sufficiently close (2b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 call |\splinesetting@| and |\splinecontinue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up, and proceed with, the actual type-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Trec@{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splineval@\splinedepth@  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dim\dimen5=\splineval@                               % (2a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aftergroup\splinesetting@ 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ftergroup\splinecontinue 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dimen@=\dimen5\advance\dimen@-\splineval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\z@ \dimen@=-\dimen@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lt;.001\p@  % possibly too high ?           % (2b)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aftergroup\splinesetting@ 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ftergroup\splinecontinue %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5&lt;\splineval@\aftergroup\splinedecast@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aftergroup\splineadvance@                      %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ting the curve uses the current |\splinerec@@|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s |\splinepoint| to |\splineplotpt@| to cause objects to be type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must be done via a |\gdef| rather than a |\global\let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it is sometimes necessary to omit the object when it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oo close, see |\splinetooclose@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{\FN@\splinesetting@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setting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global\advance\splineval@\splinedep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let\splinerec@=\splinerec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def\splinepoint{\splineplotpt@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handles the placement of the objects at each point of the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plotpt@{{\global\advance\dimen@i-\Xc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test@ \ifsplineplo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i&lt;\z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raise\Yc\hbox to-\dimen@i{\hfill\splinedrop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\kern-\dimen@i\raise\Yc\hbox{\splinedrop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x\splineconn@\relax\else\raise\Yc\hbox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setboxz@h{\splineconn@}\Drop@@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:(\the\Xc,\the\Y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N:(\the\Xc,\the\Yc);;\the\dimen@i;\the\dimen3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,\the\splinelength@,\the\splineval@,\the\splinedepth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hglue-\dimen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dimen@i=\Xc \global\dimen3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routine is used to construct the test for whether a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line is within the edge-extents of a given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Ending#1,#2,#3,#4,#5,#6,#7,#8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objectEdge\expandafter\expandaft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circle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imen@=#8\divide\dimen@\K \count@=\dimen@ \multiply\dimen@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{\noexpand\aftergroup\noexpand\splineplo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spldistto(#3,#4)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dimen@ii&lt;\the\dimen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aftergroup\noexpand\splineplot@false\noexpand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objectEdge\expandafter\expandafter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#2\rectangle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{\dimen1=#3\advance\dimen1by-#5\dimen2=#3\advance\dimen2by#6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3=#4\advance\dimen3by#7\dimen4=#4\advance\dimen4by-#8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def#1{{\noexpand\aftergroup\noexpand\splineplot@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Xc&gt;\the\dimen1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Xc&lt;\the\dimen2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Yc&lt;\the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ifdim\Yc&gt;\the\dimen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aftergroup\noexpand\splineplot@fa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fi\noexpand\fi\noexpand\fi\noexpand\fi}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gdef#1{\splineplot@true}\fi\fi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distto(#1,#2)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#1\advance\dimen@-\Xc \divide\dimen@\K \count@=\dime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dimen@ \multiply\dimen@ii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#2\advance\dimen@-\Yc \divide\dimen@\K \count@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multiply\dimen@\count@ \advance\dimen@ii\dimen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finish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postspline@ \splinegoal@ \splinecancel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linecancel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rec@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let\splinepoint=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let\splinecontinue=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plinegoal@{\global\dimen@i=\Xc \global\dimen3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val@=\splineval@ \global\splinelength@=\splinelength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splineTangent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finish@\splinefinish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splinewhich\splineDwhich@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c=\Lc \Yc=\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Xc \dY=\Yc \advance\dX-\Lc \advance\dY-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squineval-\squinedep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c=\Xp \Yc=\Y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Lc \dY=\Uc \advance\dX-\Xp \advance\dY-\Y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-\dX \dY=-\d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which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imen5&gt;\squinelength % \Xc=\Lc \Yc=\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Xc \dY=\Yc \advance\dX-\Lc \advance\dY-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Xc=\Xp \Yc=\Yp \advance\squineval-\squinedep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\Lc \dY=\Uc \advance\dX-\Xp \advance\dY-\Yp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X=-\dX \dY=-\dY %%% hack which wor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finish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f\setsplinetest@#1#2#3#4#5{\global\dimen5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def\splinetest@{\splineplot@false \ifdim#1#2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#4\else\splineplot@true#5\fi}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quadratic splines --- squ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squ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quadmethods@ \let\splinesegment@=\squine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group \setupsquine@ \squin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quad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squine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splinereverse@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squ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squine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squine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squine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squin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squine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squine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verse@=\squinerevers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squine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connect@{\splineconnect@ \crvconnect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squ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segment@#1{\xyquadmethods@ \def\segmentnum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setupsquine@ \squin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registers |\A@| and |\B@| to store the coordinat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control point. The whole curve lies within the conv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olygon with vertices at $p$, $(p+a)/2$, $(c+a)/2$ and $c$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$a$ denotes the control point. Set |\Xmax|, |\Xmin|, |\Y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squ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m@ne \xycontrolpt@\@ne \A@=\Xc \B@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\cv@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A@&gt;\Xmax \advance\Xmax\A@ \divide\Xmax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A@&lt;\Xmin \advance\Xmin\A@ \divide\Xmax\tw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 \B@&gt;\Ymax \advance\Ymax\B@ \divide\Ymax\tw@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 \B@&lt;\Ymin \advance\Ymin\B@ \divide\Ymax\tw@ \fi\f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gorithm used for computing coordinates of points on quadr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\'ezier splines is essentially that used by D.E.Knut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|picmac.tex|\cite{picmac} (aka |gpxmac.tex|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recursive de Casteljau algorithm of the ``divide and conquer''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 earlier versions (not released) of \XY-pic, these types of curve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name ``squines''. This explains some of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names used her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fferences from Knuth's algorithm are simply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of the available information to be used at points along the sp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particular the tangent direction can be calculated and tes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 to decide when to break out of the algorithm,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ing it run its full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decast@{\divide\splinedepth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Rc=\Lc \advance\Lc\Xp \divide\L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Rc\Xc \divide\R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\Lc \advance\A@\R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c=\Uc \advance\Uc\Yp \divide\U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Dc\Yc \divide\D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@=\Uc \advance\B@\D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c=\A@ \Yc=\B@ \splinerec@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egingroup \Xc=\A@ \Yc=\B@ 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p=\A@ \Lc=\Rc \Yp=\B@ \Uc=\Dc \splinerec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squinerec@{{\splinefar@false \splinenear@\Xp\Xc\Yp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splinefar@ \aftergroup\squinedecas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advance@@@{\Xp\Lc\Yp\Dc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squine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Xc \advance\dX-\Lc \dY=\Yc \advance\dY-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ifdim\dX&lt;\z@-\fi\dX \ifdim\dimen@&lt;.02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imen@=\ifdim\dY&lt;\z@-\fi\dY \ifdim\dimen@&lt;.02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X=\Xc \advance\dX-\Xp \dY=\Yc \advance\dY-\Y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c=\Xp \ifdim\Yc=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X=\Lc \advance\dX-\Xp \dY=\Uc \advance\dY-\Y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squineparams@#1,#2,#3,#4,#5,#6,#7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p=#2\relax\Yp=#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@=#4\relax\B@=#5\relax\Xc=#6\relax\Yc=#7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A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B@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reverse@#1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c,\the\Yc,\the\A@,\the\B@,\the\Xp,\the\Y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global\dimen@i=\Xp \global\dimen3=\Yp \Xc=\Xp \Yc=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c=\A@ \Uc=\B@ \Rc=\Lc \Dc=\Uc \splinepoint  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\bgroup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he\z@,\the\Xp,\the\Yp,\the\A@,\the\B@,\the\Xc,\the\Yc,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quin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p \global\dimen3=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c=\A@ \Uc=\B@ \Rc=\Lc \Dc=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quine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\'ezier cubic 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bezie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dtocrvpts@{\def\crvconnect@{\cubic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ubicmethods@ \let\splinesegment@=\cubicsegme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begingroup\setcrvobjects@ \splined@@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bgroup \setupcubic@ \cubiced@ \splineset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cubic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cubicconnec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cubic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cubic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segment@#1{\xycubicmethods@ \def\segmentnum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etupcubic@ \cubiced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e registers |\A@|, |\B@|, |\dimen3| and |\dimen5| to store coordin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two control points, denoted $l$ and $r$ say. The whole curve 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convex polygon $p$, $(p+l)/2$, $(c+r)/2$ and $c$ where the vert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necessarily in this order. Set |\Xmax|, |\Xmin|, |\Ymax|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|\Ymin| to be the extremes of the coordinates of these 4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may not actually be any point on the curve achiev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remes, but certainly we get pretty clo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upcubic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xycontrolpt@\m@ne \xycontrolpt@\@ne \A@=\Xc \B@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w@ \global\dimen3=\Xc \global\dimen5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\thr@@ \cv@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justmaxmin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adjustmaxmin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gt;\Xmax \dimen@=\A@ \advance\dimen@\X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max \X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A@&lt;\Xmin \dimen@=\A@ \advance\dimen@\X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min \X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gt;\Ymax \dimen@=\B@ \advance\dimen@\Y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max \Y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B@&lt;\Ymin \dimen@=\B@ \advance\dimen@\Yp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min \Y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gt;\Xmax \dimen@=\dimen3\advance\dimen@\X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Xmax \X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3&lt;\Xmin \dimen@=\dimen3\advance\dimen@\X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Xmin \X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gt;\Ymax \dimen@=\dimen5\advance\dimen@\Y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gt;\Ymax \Ymax=\dimen@ \fi 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 \dimen5&lt;\Ymin \dimen@=\dimen5\advance\dimen@\Yc \divide\dimen@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ifdim\dimen@&lt;\Ymin \Ymin=\dimen@ 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A@ \advance\dimen@\dimen3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Xmax \X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Xmin \X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B@ \advance\dimen@\dimen5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dim\dimen@&gt;\Ymax \Ymax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lse \ifdim\dimen@&lt;\Ymin \Ymin=\dimen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recursive algorithm for cubic B\'ezier splines is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atic one. Now there are two ``recursive'' control point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culated upon each subdivi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$p$-si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p &amp;=&amp; p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p &amp;=&amp; (p+l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p &amp;=&amp; (p+2l+r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p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on the $c$-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p_c &amp;=&amp; (p+3l+3r+c)/8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l_c &amp;=&amp; (l+2r+c)/4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 &amp;=&amp; (r+c)/2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c_c &amp;=&amp; c 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that $c_p=p_c$ and that the tangents match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decast@{\divide\splinedepth@\tw@ 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A@=\Lc \advance\A@\Rc 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Rc\Xc \divide\R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B@=\Uc \advance\B@\Dc 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Dc\Yc \divide\D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Lc\Xp \divide\L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vance\Uc\Yp \divide\U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egin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c=\Rc \advance\Xc\Lc \divide\X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c\A@ \divide\X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Yc=\Dc \advance\Yc\Uc \divide\Yc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c\B@ \divide\Y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Rc=\Lc \advance\Rc\A@ \divide\R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Dc=\Uc \advance\Dc\B@ \divide\D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bgroup \splinerec@ 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point \end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\Xp=\Lc \advance\Xp\Rc \divide\X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\A@ \divide\X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Lc=\Rc \advance\Lc\A@ \divide\L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Yp=\Uc \advance\Yp\Dc \divide\Y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p\B@ \divide\Yp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Uc=\Dc \advance\Uc\B@ \divide\U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rec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cubicrec@{{\splinefar@false \splinenear@\Xp\Xc\Yp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splinefar@ \aftergroup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 \aftergroup\splineadvance@ \fi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Dadvance@@@{\Xp\Xc\Yp\Yc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depth@=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global\splineval@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@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@i=\Xp \global\dimen3=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cubicrec@ \spline@end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angent direction is computed from the displacement to the ``recursive'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cubicdir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X=\Xc \advance\dX-\Rc \dY=\Yc \advance\dY-\D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dX=\z@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X=\Xc \advance\dX-\Lc \dY=\Yc \advance\dY-\U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X=\z@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dX=\Xc \advance\dX-\Xp \dY=\Yc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dim\Xc=\Xp \ifdim\Yc=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X=\Lc \dY=\Uc \advance\dX-\Xp \advance\dY-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dim\dX=\z@ \ifdim\dY=\z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X=\Rc \dY=\Dc \advance\dX-\Xp \advance\dY-\Yp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etupDirection@ii 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need a way to access the information in |\splineparams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cubicparams@#1,#2,#3,#4,#5,#6,#7,#8,#9,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splinelength@=#1\relax\Xp=#2\relax\Yp=#3\relax\Lc=#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Uc=#5\relax\Rc=#6\relax\Dc=#7\relax\Xc=#8\relax\Yc=#9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info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p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L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U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R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X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Yc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5\space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xpandafter\removePT@\the\dimen7\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{\read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splinelength@,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the\Xc,\the\Yc,\the\Rc,\the\Dc,\the\Lc,\the\Uc,\the\Xp,\the\Yp,}}% 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reverse@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splinereverse@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ii=\Lc \Lc=\Rc \Rc=\dimen@i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ii=\Uc \Uc=\Dc \Dc=\dimen@ii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rt the picture by (1)~setting a box, as usua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2)~Initialize global variables; these must be global sinc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d to store information which must be preserved outside the grou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ital to the recursive nature of the algorith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3)~Move horizontally to the starting point at $p$.</w:t>
      </w:r>
    </w:p>
    <w:p>
      <w:pPr>
        <w:pStyle w:val="PreformattedText"/>
        <w:bidi w:val="0"/>
        <w:spacing w:before="0" w:after="0"/>
        <w:jc w:val="left"/>
        <w:rPr/>
      </w:pPr>
      <w:r>
        <w:rPr/>
        <w:t>(4)~Begin by handling the starting point; \ie\ decide whether it i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otted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@start@{\setboxz@h\bgroup %   %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splinelength@=\z@ \global\dimen@i=\z@ \global\dimen3=\z@ %  %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kern\Xp  %  %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{\global\dimen@i=\Xp \global\dimen3=\Yp \Xc=\Xp \Yc=\Y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Lc=\A@ \Uc=\B@ \Rc=\Xc \Dc=\Yc \splinepoint 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>} %  %(4)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cubiced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xpandafter\edef\xysplineparams@{\the\z@,\the\Xp,\the\Y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,\the\A@,\the\B@,\the\dimen3,\the\dimen5,\the\Xc,\the\Yc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ubsubsection{B-splines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ses of 3 and 4 control points have some special simplifying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ii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iii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ii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ii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iv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crvconnect@{\bsplineivconnect@}\xybsplinemethod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 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iv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iv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for the general case of $\ge5$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B-spline with \numcontrolpts\space control points.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dtocrvpts@{\def\crvconnect@{\bsplineconnect@}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ef\crvconnect@{\bsplineconnect@}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segment@=\bsplinesegmen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egingroup\setcrvobject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obspline@ \savespline@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xybsplinemethod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plinereverse@@{\cubicreverse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getsplineparams@=\getbsplineparams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@start@=\cubic@star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ecast@=\cubicdecas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rec@@=\cubicrec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@@=\cubiced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info@=\cubicinfo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etsplinedir@=\setcubicdir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let\splinereverse@=\cubicrevers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Dadvance@@@=\cubicDadvance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plineconnect@{\splineconnect@ \crvconnec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t\splinesegment@=\bsplinesegment@ }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getbsplineparams@{\getcubicparams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obspline@{\scanbspline@ \fir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|\dimen3| and |\dimen5| are used globally, sin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ndard local registers are already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irst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nter@{\pfromthep@ \cfromthec@}\enter@{\cfromthec@}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ef\segmentnum@{1}\xycontrolp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0: \the\Xp, \the\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@ne \A@=\Xc \B@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xycontrolpt@\tw@ 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X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imen3=\Xc \advance\dimen3\A@ \divide\dimen3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 \dimen5=\Yc \advance\dimen5\B@ \divide\dimen5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imen@=\Y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%%%  very important to |\relax|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ount@=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-\A@ \divide\Xc by4\advance\Xc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-\B@ \divide\Yc by4\advance\Yc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p=\the\Xc \Yp=\the\Y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last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 7\dimen3\advance\Xc-2\A@ \divide\X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 7\dimen5\advance\Yc-2\B@ \divide\Y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p=\the\Xc \Yp=\the\Yc \crv@cnt@=\@ne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 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czeroEdge@ \bsplined@ \splineset@  %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lastbspline@{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p, \the\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Xc \global\dimen5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m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c \advance\B@\dimen5\divide\B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justmaxmin@ 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gt;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plined@ \splineset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middlebspline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advance\crv@cnt@\@ne \edef\segmentnum@{\the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&lt;: \the\Xp, \the\Yp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rv@cnt@}\A@=2\Xc \B@=2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A@\Xc \divide\A@ by3\advance\B@\Yc 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Xc\A@ \divide\Xc\tw@ \advance\Yc\B@ \divide\Yc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global\dimen3=\Xc \global\dimen5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rv@cnt@\@ne \xycontrolpt@{\crv@cnt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rv@cnt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\xycrvc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ifnum\crv@cnt@&lt;\count@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 7\dimen3\advance\Xc-2\A@ \divide\X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 7\dimen5\advance\Yc-2\B@ \divide\Y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p=\the\Xc \Yp=\the\Yc \crv@cnt@=\segmentnum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noexpand\middle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-\A@ \divide\Xc by4\advance\Xc \dimen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-\B@ \divide\Yc by4\advance\Yc \dimen5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nter@{\Xp=\the\Xc \Yp=\the\Yc \noexpand\lastbspline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fi \adjustmaxmin@ %\swap@ \czeroEdge@ \swap@ \czeroEdge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plined@ \splineset@ %\splined@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leave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} 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canbspline@{\splined@@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d@{\cubiced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xpandafter\ifx\xysplineedges@\relax\relax\else \b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readsplineparams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@=\dimen7\divide\count@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\advance\dimen7-\count@@\p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count@=\dimen5\divide\count@\p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dvance\dimen5-\count@\p@ \advance\coun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segment \segmentnum@:\the\count@,\the\count@@:\xysplineedge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params:\xysplineparams@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num\segmentnum@=\count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ifnum\segmentnum@&lt;\count@\dimen5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lse\dimen5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xpandafter\ifnum\segmentnum@=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multiply\dimen7by\m@ne \advance\dimen7by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xpandafter\ifnum\segmentnum@&gt;\count@@\dimen5=\p@\dimen7=\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lse\dimen7=\z@ \fi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xpandafter\edef\xysplineedges@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noexpand\z@;\the\dimen5,\noexpand\z@;\the\dimen7,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def\tmp@{\e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noexpand\def\expandafter\noexpand\xysplineedges@{\xysplineedges@}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 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macros select the correct B\'ezier control points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gment of the spline. This is needed for finding place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tructed cur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there are 5 types of segment:  first, second, midd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, final. The conversion from B-spline to B\'ezi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for each ty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ddle segments the B\'ezier control points are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ollowing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1)} &amp;=&amp; {1\over3}\left( 2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X_{B_i}^{(2)} &amp;=&amp; {1\over3}\left( X^{(i)} + 2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-1)} + 4X^{(i)} + X^{(i+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-1)} + 7X_{B_i}^{(1)} - 2X_{B_i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i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6}\left( X^{(i)} + 4X^{(i+1)} + X^{(i+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&amp;=&amp; {1\over6}\left( X^{(i+2)} + 7X_{B_i}^{(2)} - 2X_{B_i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i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xycontrolpt@{\count@@}\global\dimen3=\Xc \global\dimen5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@ne \xycontrolpt@{\count@@}\A@=\Xc \B@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A@ by2\dimen3\divide\A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B@ by2\dimen5\divide\B@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advance\dimen3 by2\Xc \divide\dimen3 by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imen@=\dimen3 \advance\dimen@ by2\Xc \divide\dimen@\thr@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% \advance\dimen5 by2\Yc \divide\dimen5 by3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dimen@=\dimen5 \advance\dimen@ by2\Yc \divide\dimen@\thr@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count@@\m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-2\dimen3\advance\Xp by7\A@ \divide\X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p-2\dimen5\advance\Yp by7\B@ \divide\Y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c by7\dimen3\advance\Xc-2\A@ \divide\X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advance\Yc by7\dimen5\advance\Yc-2\B@ \divide\Yc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econd segment the expression for $X_{B_2}^{(0)}$ is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ly the expression for $X_{B_{n-1}}^{(3)}$ is alte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nultimate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2}^{(0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1)} + 4X_{B_2}^{(1)} - X_{B_2}^{(2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{n-1}}^{(3)} &amp;=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>{1\over4}\left( X^{(3)} + 4X_{B_{n-1}}^{(2)} - X_{B_{n-1}}^{(1)}\right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ii@i{\b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m@ne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p-\dimen3\advance\Xp by4\A@ \divide\X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p-\dimen5\advance\Yp by4\B@ \divide\Y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@y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count@@\tw@ \xycontrolpt@{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Xc by4\dimen3\advance\Xc-\A@ \divide\X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advance\Yc by4\dimen5\advance\Yc-\B@ \divide\Y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first segment the first three B\'ezier control points are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in the same way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1}^{(0)} = X^{(0)} &amp; X_{B_1}^{(1)} = X^{(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2)} = {1\over2}(X_{B_1}^{(1)}+X^{(2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6}(7X_{B_1}^{(2)} - 2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1}^{(3)} = {1\over4}(4X_{B_1}^{(2)} - X_{B_1}^{(1)} + X^{(3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x\cv@start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group\csname\xyscope@ cv@0\endcs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xycontrolpt@\m@ne\f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0: \the\Xp \the\Yp}%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splinetrace@{1: \the\Xc \the\Yc}\A@=\Xc \B@=\Y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imen3=\Xc \advance\dimen3\A@ \divide\dimen3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Xc \advance\dimen@\A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3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\dimen5=\Yc \advance\dimen5\B@ \divide\dimen5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dimen@=\Yc \advance\dimen@\B@ \divide\dimen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global\dimen5=\dimen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i@iv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c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 by7\dimen3\advance\Xc-2\A@ \divide\X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 by7\dimen5\advance\Yc-2\B@ \divide\Yc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st segment is determined symmetrically from the final f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poi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X_{B_n}^{(3)} = X^{(n+2)} &amp; X_{B_n}^{(2)} = X^{(n+1)}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1)} = {1\over2}(X_{B_n}^{(2)}+X^{(n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3+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6}(X^{(n-1)}-2X_{B_n}^{(2)}+7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box{~2~segments}&amp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amp; X_{B_n}^{(0)} = {1\over4}(X^{(1)}-X_{B_n}^{(2)}+4X_{B_n}^{(1)})\\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eqnarray*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 \advance\count@@\@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the\count@@}\relax\edef\tmp@{\Xc=\the\Xc \Yc=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global\dimen3=\Xc \global\dimen5=\Y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count@@\m@ne \xycontrolpt@{\the\count@@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A@=\Xc \advance\A@\dimen3\divide\A@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B@=\Yc \advance\B@\dimen5\divide\B@\tw@ 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segment@z@i{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expandafter\count@@\xycrvptsnum@\relax\advance\count@@-\tw@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def\tmp@{\Xc=\the\Xc \Yc=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\count@@}\Xp=\the\Xc \Yp=\the\Yc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\the\count@@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p by7\A@ \advance\Xp-2\dimen3\divide\Xp by6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\advance\Yp by7\B@ \advance\Yp-2\dimen5\divide\Yp by6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mp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switching-y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#1{\xybsplinemethods@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      %  fir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  %  second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expandafter\count@\xycrvcnt@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count@    %  last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segment@z \bsegment@z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advance\count@\m@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fnum\count@@=\count@   %  penult.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else                    %  middle seg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segment@@ii@iii \bsegment@@i \bsegment@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fi\fi\fi\f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def\segmentnum@{\number#1}\bsplined@ 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3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ii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2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ifnum\count@@=\@ne \bsegment@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xycontrolpt@{3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c 4\dimen3\advance\Xc-\A@ \divide\X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c 4\dimen5\advance\Yc-\B@ \divide\Yc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else\ifnum\count@@=\tw@ \bsegment@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bgroup\xycontrolpt@{\@ne}%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1: \the\Xc, \the\Yc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edef\tmp@{\egroup \Xp=\the\Xc \Yp=\the\Yc}\tmp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Xp 4\A@ \advance\Xp-\dimen3\divide\X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advance\Yp 4\B@ \advance\Yp-\dimen5\divide\Yp by4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 \def\segmentnum@{\number#1}\bsplined@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differences for 4 control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xydef@\bsplinesegment@iv#1{\xybsplinemethods@ </w:t>
      </w:r>
    </w:p>
    <w:p>
      <w:pPr>
        <w:pStyle w:val="PreformattedText"/>
        <w:bidi w:val="0"/>
        <w:spacing w:before="0" w:after="0"/>
        <w:jc w:val="left"/>
        <w:rPr/>
      </w:pPr>
      <w:r>
        <w:rPr/>
        <w:t>\splinetrace@{3 segments; \number#1}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\count@@=#1\rel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fnum\count@@=\@ne \bsegment@i \bsegment@i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\tw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@ii@iii \bsegment@@ii@i \bsegment@@y@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else\ifnum\count@@=3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bsegment@z \bsegment@z@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fi\fi\fi \def\segmentnum@{\number#1}\bsplined@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The end \&amp; Log}\leavev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curve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09:27:52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inor fixes; use 2.11 kernel stack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4:50:54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10:36:40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EW for version 2.7 inspired by Knuth's picmac.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