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ps-wdo.doc,v 2.10 1994/06/15 12:46:03 ros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dviwindo'' PostScript backend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3-1994</w:t>
        <w:tab/>
        <w:t>Ross Moore</w:t>
        <w:tab/>
        <w:t>&lt;ross@mpce.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4</w:t>
        <w:tab/>
        <w:t>Kristoffer H. Rose</w:t>
        <w:tab/>
        <w:t>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pswdoloaded\relax \message{not reloaded}\endinput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xypswdoloaded=\relax \xycatc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ncluded file (version \stripRCS$Revision: 2.10 $) provides \XY-p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for the |dviwindo| DVI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UG: This code has not been tes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viwindoSpecial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viwindoMacro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viwindoRaw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dviwindoInclude@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"=11 \catcode`:=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dviwindoSpecial@#1{\firstPS@@\special{pstext="#1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dviwindoMacro@#1{\firstPS@@\special{pstext="mark{#1}xy"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dviwindoRaw@#1{\firstPS@@\special{pstext="#1"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dviwindoInclude@#1{\firstPS@@\special{psfile=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viwindo@{\gdef\dvitype@{dviwindo }\dvimessag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PSspecial@=\dviwindoSpecia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PSmacro@=\dviwindoMacro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PSdict@=\dviwindoMacro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PSraw@=\dviwindoRa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PSinclude@=\dviwindoInclud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xyPSobeylines@=\obeyDVIWINDOlin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UsePSdic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def\firstPS@@{\firstPS@ \includeXYPSdic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def\endXYdict@{\firstP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gdef\firstPS@@{\firstPS@ \@PSshipout}\gdef\endXYdict@{\firstPS@}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obeyDVIWINDOlines@</w:t>
      </w:r>
    </w:p>
    <w:p>
      <w:pPr>
        <w:pStyle w:val="PreformattedText"/>
        <w:bidi w:val="0"/>
        <w:spacing w:before="0" w:after="0"/>
        <w:jc w:val="left"/>
        <w:rPr/>
      </w:pPr>
      <w:r>
        <w:rPr/>
        <w:t>{\catcode`\^^M=\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obeyDVIWINDOlines@{\catcode`\^^M=\active \let^^M=\par \obeyspaces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ODO: Verif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|dviwindo| requires the \PS\ dictionary to be included in the prolog,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ed-out with every page. To handle this latter situation efficiently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ind |\shipout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ps-wdo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0  1994/06/15  12:46:03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cond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olour and line style saving works; label colouring bug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9  1994/06/09  14:38:56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Includes support for special effects: Rotations, Scaling, Line-width, Colour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Back-ends are separated into separa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re back-ends are supported, experimentally --- needs te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or version 2.9 by Ross Moore  1994/05/30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