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alette: palette set/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or get the current color palette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AC's. That should allow you to change all 16 colors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display. A real necessity if you have a graysca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change all 256 palette entries, althoug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16. Just in case someone has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milar utilities around (like the ones in svgalib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little real use. But is was lying around somewhere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getpalette: version 0.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/getpalette [options] [color_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index: index number in the palette look-up tabl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'all' instead of number: show all 256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setpalette: version 0.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/setpalette [options] color_index R 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index: index number in the palette look-up tabl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'-' instead of number: us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 G, B : color intensity for Red, Green or Blue (0..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lear en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(if you can call that a feature) is the possi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getpalette DIRECTLY as input of setpalette (with '-'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using 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new possibilities for power-users who want to use a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nd selectively change tex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redirect the output from getpalette 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ually edit it, using it as new input for setpalett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custom colors when booting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no-op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palette all | setpalet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hange absolutely nothing (note the "should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sert any sort of fancy processing into that pipelin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