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bmode, a text/XWindows mod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to get SVGAtextMode up and running. While the clock pro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at pixel clock is actually in use, this program grab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line from the VGA card, and shows it on the screen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Text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grabmode: version 0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./grabmod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X  Output compatible with XF86Config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  Output compatible with TextConfig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mode can give you the mode line in two formats: on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textMode, and one compatible with 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rabmode is used WITHOUT the -T or -X argument. It finds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hardware whether you are running it from text mode or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s its outpu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 from the same text mode, you get the follow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grabmode -T  (or just "grabmode", since this IS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grabmode: Please be patient. This may take a while (up to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32x64"   75.165   1056 1088 1240 1336   768 775 776 800   +Hsync +Vsync  font 8x12   # 56.262kHz/70.33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grabmode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grabmode: Please be patient. This may take a while (up to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056x768"   75.167   1056 1088 1240 1336   768 775 776 800   +Hsync +Vsync  # 56.263kHz/70.33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: If you use "grabmode -T" from a graphical scree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-Windows) it will give rather strange results. The example bel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a 1024x768 X-window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28x768"   75.165   1024 1064 1216 1336   768 775 776 800   +Hsync +Vsync  font 8x1   # 56.261kHz/70.33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"grabmode -X" would read (correc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024x768"   75.165   1024 1064 1216 1336   768 775 776 800   +Hsync +Vsync  # 56.261kHz/70.33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phical screens have nothing to do with hardware assis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(as from VGA text mode - let's forget about accelerat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), they set the "character height" to 1 pixel (in fact they ha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ach line gets repeated 16 times, if they leave the "16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x16 character mode in ther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want to do this, e.g. in order to grab the X-Windows tim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TextConfig, you'll have to adapt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mode, and add an appropriate "font ..." line to it. gr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this conversion for you, since it doesn't know what font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ol either to check the current mode (if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 want to know what REALLY got programmed in that slap of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the "VGA chip"), or to grab an existing text mode and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VGAtext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able you grab the text modes from DOS, Kenneth Albanowsk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a DOS port of grabmode, "grabmode.exe". A clever move!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modes from DOS, if the Linux boot doesn't recognize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tions for this DOS version must be entered with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, and not a "-" as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