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o about and create your ow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if you are not familiar with configuring the X-serve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rt off there, as it is MUCH more stable, MUCH less bugg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cumented. You will also learn how to use several tools (vg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obe, ConfigXF86, ...) which can aid you to design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mode. The same tools can the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less familiar with monitor timing stuff, and unwilling o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the XFree86 documentation, read the "general notes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" section below. It's a small (and incomplete) introdu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ork, and what you need to send it to get some sort of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he X-server (e.g. to do 'X -probeonly'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pixel clocks, and maybe even to determine what chip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RT" file in this distribution should contain an up-to-d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chipsets, and on which specific boards it has work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Config file MUST be in your /etc directory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change the appropriate line in the Makefile and recomp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arks can be inserted after a '#' (hash) sign. Everyth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gn will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(or may not) enclose certain strings in double quotes ("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but they are NOT used in any way. They are only of "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pty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the comments in the TextConfig file as well. They ex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s the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fine which chipset is on your VGA card: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et "ET4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chips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S3"</w:t>
        <w:tab/>
        <w:tab/>
        <w:t>ANY S3-based card, including those from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9 and SPEA/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LGD542x"</w:t>
        <w:tab/>
        <w:t>Cirrus Logic chipsets. This COULD als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-GD543X chipsets ("Alpine"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ET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TVGA8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TVGA9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PVG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1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2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WDC90C3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TI"</w:t>
        <w:tab/>
        <w:tab/>
        <w:t>All ATI cards BEFORE the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ATIMACH32"</w:t>
        <w:tab/>
        <w:t>MACH32, 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"VIDEO7" </w:t>
        <w:tab/>
        <w:t>Headland Technologies based Video 7 bo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er V7 boards use C&amp;T or Cirrus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er V7/SPEA cards us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flags can be inserted in the TextConfig file.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 for each card programmed into SVGA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&lt;my_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examples in the Text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options are allowed (for the specified chip s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hibit_high" or Option "hibit_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nverts the meaning of the 4th clock selection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card. See the XFree86 documentation for mor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Tseng from the XFree86 package,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help you define the correct "hibit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C90CXX: "swap_hi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DC cards need this flag. It inverts the meaning of the thi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it (bit #2). It has the same meaning as in the XFR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XF86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ET4000_AltClock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an alternative clock selection method for som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based cards that don't work with the normal clo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These cards can only use their 8 lowest clocks under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X-server does NOT support the alternate clock se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allow them to use all 16 clocks (i.e.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OS utility "dmode.exe" which is delivered with most ET40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FREE code does NOT report the correct cloc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oc/README.ET4000.AltClockS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: "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based Sigma Legend boards need this option for corr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GD542X: "XFAST_DRAM" , "FAST_DRAM" , "MED_DRAM" , "SLOW_D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irrus boards can take higher pixel clocks when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AM speed. But some CIrrus cards crash your machine whe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to high. Use this option to tune the speed to your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you can set the DRAM speed, the better. "XFAST_DRAM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, and the most dangerous. It works on at least one CLGD-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nd it crashes on at least another 5422 card...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pixel clocks usually need faster D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, allowed for ALL chips is "LOADFONT". When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SVGATextMode to load a new font from the specified Font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) using the specified font loader (or the default on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oa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guring SVGATextMode for the first time, it is be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t their default (i.e. no special "option" lines)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K, THEN is the time to start trying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card needs the same option in XWindows, you coul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time on. Most options behave in the same way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(XF86Config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define what clocks you have. Again, you can ge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X-server by typing "X -probeonly" (without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irrus Logic cards DO NOT NEED A "Clocks" LINE (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GD542x" chipset, any "clocks" line will be disreg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s 25.3 28.175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clocks lines in the config file. ALL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if you typed all clocks o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locks MUST be the same as on the card: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as clock number 0, the second as number 1, etc.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configuring The X-server, this should be all to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fine only the clocks you have, since this program ju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 Even if your card has only 8 clocks, and you define 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t will still try to program one out of 16 clocks.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: the program assumes the clock VALUES are correct. A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are given at the end of the program are base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! So if you say that clock number 3 is 40 MHz while its RE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hz, the Horizontal and vertical frequencies given at the 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y the same 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rnal clock program! Still experimental thoug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thing work for an S3-based Diamond Stealth 64, which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2061 programmable clock chip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Prog &lt;path&gt; 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, instead of using a "clocks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lock program MUST take TWO arguments: the clock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(which is not in the "clockprog" line, but will be added by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t), and the clock index (which is 0 when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prog" line, or the index that you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external clockprogram&gt; &lt;frequency in khz&gt; &lt;clock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ck programs use only the frequency (some programmable clock ch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only the index ("normal" clock chips that need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lock number because they are not (yet) supported).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(e.g. the ICD2061 programm "freq" for the DIAMON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the same syntax as the external clock calling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FREE3.x package. I am working on "full" xfree compatibil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a FULLY SPECIFIED PATH to a clock setting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 ROOT! If it is not correctly SETUID ROOT, you will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SVGATextMode: ERROR: 'system' returned error code 35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variables will be used. If your clock selection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face, use a script that call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clock setting programs are included: one for the Diamo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in the "diamond" directory (An S3-based card with an ICD2061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), and one in the "v7mercury" directory, for the Video 7 Mercu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3-based, with an ICD2061 clock chip). Send me your clock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SVGAText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ockchips, for S3 boards that do not use the "default" clock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ith this option. J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Chip &lt;clockchip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xtConfig file. The meaning and syntax of this op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XFREE 3.x servers. The following clockchip strin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d206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ork needs to be done: there are two different way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(at least: Diamond and SPEA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s25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3_sda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3gend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rks for ICS5300 (which is a Gen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114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3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ViewPoint 3020/3025 RAMDAC with builtin clock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rminals' line tells SVGATextMode which terminal de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possible screen resize. It will resize all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fter switching to 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tty6 tty5 tty4 tty3 tty2 tt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typing 'stty rows &lt;y&gt; cols &lt;x&gt;' at eve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With the added advantage that any applications runn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be sent an "SIGWINCH" signal by the kernel. Many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lications will redraw their screen into the new siz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 program" is called when SVGATextMode has finished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rog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must be a fully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program could be used to "reset" any application that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size changes due to using SVGATextMode. It coul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cript that kills selection and restarts it, or send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 appropriate signal to let it know the screen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program will be called with TWO arguments: the H and V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VGATextMode 100x37 wil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root/some_script 10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can also automatically load a new font when the text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en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Load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oad a new font, SVGATextMode needs to know a few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the font loading program. This is an external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with the specified font as an argument. It can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rog "/usr/bin/set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usr/bin/setfont" is of course the full pathname of the 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NOT present, but you enabled font loa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Font" option, SVGATextMode will us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bin/setfont". In this case, the line specified is a no-o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efault font path with the sam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you can also tell the font program where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ath "/usr/lib/kbd/console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specified, the font path defaults to "/usr/lib/kbd/consolefo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 you must let SVGATextMode know which font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haracter cell size. This is accomplished by enter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lect 8x8 9x8 Cyr_a8x8   # use same font for 8-wide and 9-w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elect 8x16 Cyr_a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character cell size you intend to use, a fon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do not have to add a font file for ALL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from 1 to 32 pixels high and 8 to 9 pixels wide. Bu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with a font size that has no entry in the font table,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s enabled, SVGATextMode WILL put you in the new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hange the font (since it doesn't know what font to load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warning that font loading was enabled, but no fo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omplained about the "silly underscore cursor" that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GA card to. Well, now you can change your cursor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needing a cursor definition on each and every text mode l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cursor definition in the TextConfig file, which is t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modes. This seemed a little mor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rt&gt; is the starting line of the cursor, and &lt;end&gt;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e size of the cursor depends on the size of the selected 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16-line high font, then setting the cursor to show from lin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, it'll me smack in the middle of the line. defining the s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-line font would put the cursor on the bottom of the text line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co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cursor definition as shown above will ALWAYS be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line font (the largest possible font size). If the REAL fo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it will be scaled to fit that font size. So defining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32-line fonts will also get you an underline curs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underscore cursor for ALL text mode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, when used in a 16-line font, is scaled with a factor 16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in reality be a cursor from line 1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Sync/Vert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Sync and VertRefresh lines allow you to protect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mode from the VGA card it cannot handle. This is useful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roblem of accidently getting into a non-syncing mod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(very small) possibility of monitor damage due to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range sync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as the one used in the XFRE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&lt;from&gt;[-&lt;to&gt;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efresh &lt;from&gt;[-&lt;to&gt;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rom&gt; and &lt;to&gt; are floating point numbers in kHz (for HorizSyn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(for VertRefresh). When a single number (= only &lt;from&gt;)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+/- 0.3 (kHz or Hz) will be allowed: 'HorizSync 56'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 range of 55.7 to 56.3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lin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30-32,48,56      # 30 to 32 kHz, 48 and 56 kHz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ing the HorizSync/VertRefresh variables implies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Sync 30-32          # 30 to 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efresh 50-80        # 50 to 8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o use the full capabilities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 BEYOND what your monitor can handle, COULD result 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! See your monitor's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lines are the real thing: they set up the video card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A TextConfig file can contain LOTS of configuration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hat you leave the "default" config line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nfig file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nfiguration lines at the end. If you patch a line,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file, and change it there. You don't have to re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VGATextMode will take the LAST line with the same label it find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line, with the same name as an "original" one is at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always have the original lines as a referenc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your own line up. You can then always cop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nalyse a new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x37"  50   800 848 880 1032    600 600 606 630   -hsync -vsync font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1--&gt;  &lt;2&gt;  &lt;------3-------&gt;    &lt;-------4-----&gt;   &lt;-----5-----&gt; &lt;---6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is is the identification string for this text mode. If you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VGATextMode 100x37" the program will try to program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ixel clock frequency. Since all VGA cards can als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divided by two, a clock of 50 MHz can also be called upon 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z. The program will automagically make the VGA card div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Horizontal timing parameters (active video size, start H-sync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-sync, end video-line). See the XFree documentation for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these, or try the section om monitor timi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the TextConfig file for some explanation on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n 9-pixel font on these timings!  Your textmo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ighth the number of characters per line as in the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(the first number of the horizontal timing parameters)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nt size specified.  So in this case : 800/8 =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Timings. Equivalent to the horizontal on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lines (rows) in your textmode will depend on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: number_of_textlines = number_of_active_lines / font_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have 600 active lines, and a font of 16 pixels hig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, so there will be 600/16 = 37 tex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sync and Vsync polarity (positive (+) or negative (-))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don't care about sync polarities, BUT mos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ixed-frequency or dual frequency monitors (so non-multi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only 32 and 48 kHz, instead of the entire range from 32 to 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non-digital-control ones use the polaritie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onitors have the habit of not having a constant vert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independent of the vertical refresh frequency. S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use the entire screen at a normal 60 Hz frequency,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arger at lower frequencies, and smaller at higher ones.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use the sync polarities to distinguish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refresh frequencies, and to adapt their vertical siz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G PMV1448, and it is a fine example of that. At 800x600@70H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either only half the vertical size, o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ync polarity. So some experimenting with po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give you a full screen, even with &gt;70 Hz refresh rate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pplies to the XF86Config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xpensive monitors, mostly with "digital control", use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ies COMBINED with the incom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to determine whether they will take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amongst which the vertical screen size) from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solutions, or from the (scarce!) user-settabl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cceed in using one of those default modes, that save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ree user-settable mode. Taxan 875 monitors for exampl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rogrammable modes, and when you've just tweaked X-windows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modes, you might run out of user-settable modes.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idea to try to create standard SVGA timings for your text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he correct sync polarities), so your monitor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nt size: "font HxV" selects the horizontal size (character wid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and vertical size (character heigth = V) of the textmode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8 o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1 to 32 inclusive. Don't be surprise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text of only 1 pixel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GA chip must know these values in order to rende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The font size together with the H- and V-timings fro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3) determine the number of characters per lin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p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ont size is not defined, 8x16 will be assum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: if you want to test a new mode, you'd better do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VGATextMode -n &lt;MyNewMode&gt;          (note the '-n' optio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doing the real thing (=without '-n'). This way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ll show you what the new mode will look like, WITHOUT real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hanging anything. This allows you to check if the H and V syn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lues will work with your monitor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n't forget: no more than 16K (16384) characters on one scree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