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purpose of the backup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up scripts contained in this archive are meant to facili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of backups. Some general features of the set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age: A top-level script called backup does all the work for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acing to auxiliary scripts. There is no need to bo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ight flags of the archive program, egrep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backups of compressed files: The backup scripts 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io to read or write the actual backup. afio wri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-compressed cpio compatible backup, but uses file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dividual files which are stored on the backup medium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dure is much safer than compressing an entire backup by us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.g., `tar czf': a fault on the backup medium would invali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ire compressed tar backup which follows the fault. You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st of two worlds; a safe backup procedure while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 types: The scripts allow two backup types for each volume: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s and incremental backups. A full backup consist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; an incremental backup consists of all files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 backup. Incremental backups can only be made when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strongly suggested that you make a full backup once a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make small incremental backups on a regular basis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remental backups become too large, a new full backup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lumes: The setup of these scripts requires that you define backup volu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each volume is defined by a starting directory a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 to exclude from the back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define any number of volumes, which may also be overl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 of backed up files: The scripts maintain for each volume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up type (full or incremental) a list of backed up fil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ws you to quickly see on which backup a fil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the whole enchilada: The distributed archive contains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necessary binary files to make backups; e.g., a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the afio program (of course, you could get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ompile it yourself). Furthermore a lot of documen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tributed, even a short review of backup program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