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ex of document files in this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DOC: What the backup scripts are ab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.DOC: General information about making backups, a review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 programs, how the backup scripts in this archive behave, etc.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includ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: Quick guide to get it all up and runn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