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information in this file came with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orf.ai.mit.edu. It's still useful even though I a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inary here. For the full source, ftp to altdorf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 to (I think) /archive/scm... it's all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arl f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fogel@cs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gel@antares.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cell in ca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  <w:tab/>
        <w:tab/>
        <w:t>user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  <w:tab/>
        <w:tab/>
        <w:t>construct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:</w:t>
        <w:tab/>
        <w:tab/>
        <w:t>access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:</w:t>
        <w:tab/>
        <w:tab/>
        <w:t>modifie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:</w:t>
        <w:tab/>
        <w:t>predicat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a function of 3 arguments.  The first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M, is the smob object.  The second, of type FILE*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n eval.c and arbiters in repl.c provided examples of S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variable in your routine points to the typ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.  This will prevent the malloc object from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plus the value cell address in symhash.  Th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called a GLOC.  The low order bit is norm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; But, since references to variables in the code alway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