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compatibilities with POSIX are, for better or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1.1.5 defines "echoing" by saying it "in gener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nput characters immediately back to the termi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ceived from the terminal."  Readers are invit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selves whether the phase "in general" contains enough l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behavior of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blocking read will return immediately if no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olates section 7.1.1.6, which states that, "a re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return until an entire line has been typed or a sig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simulaneous calls to read() for the sam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only one read() call will be allowed to perform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all other read() calls will block.  Whe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etes (or the read call performing it is inte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d() call will be allowed to perform a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haves as described in sections 7.1.1.7.1 and 7.1.1.7.3 *excep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read() call is not interrupted prior to performing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read call shall behave as though it had been 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performed the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OL special character described in seciont 7.1.1.9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 oriented editing is used, most special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nless they happen to agree with the editor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dem disconnect occurs, all open file descriptors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which are in the process of being opened) which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ty device that the disconnect occurs on ar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ads on such file descriptors return zero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return -1, with errno set to EIO.  However, reads and wr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obtained by opening the device after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ork normally.  This violates section 7.1.1.10: 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write() to the terminal device returns -1, with err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O, until the device is clo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mentions a few cases where the behavior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SIX compliant, but which fall outside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speed setting functions probably behav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ermios structure doesn't contain an input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sendbreak function can probably produce breaks whose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0.25 seconds or longer than 0.5 seconds.  Interrup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e restarted from the beginning rather than behav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IX stand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