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release of xbanner. It will be titled XBanner V0.0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'round to actually working out a version scheme,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grossly written piece of code. It is one of my fir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X. The basic idea was to write a program that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M's Xsetup_0 script (or whatever the startup script is),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iece of text. The idea came from DEC's XDM banner which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 I felt that Linux could use such a thing. It is not limited to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I have seen it work on Solaris, and Ultri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to the public, so that maybe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nice one day. To make sure it stays free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under the GNU Public License (G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you contact me and tell me you are using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ncouragement thing. It will encourage me to continue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 add new effects, etc.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specify that I wrote this for myself,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and any liablity bla bla bla... etc.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egal/disclai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program on Linux running XFree86 3.1.2b (X11R6), on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running OpenWindows (X11R5?) and even on Ultrix 4.4 (X11R4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X11R4 based servers, but you need a large font, which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R4 servers. I *believe* it can compile under any plat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X and has an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-o xbanner xbanner.c effect.c -l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xbanner executable. I suggest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X1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 file location is : /usr/lib/X11/xdm/xbanner-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X directly, and does not really us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(i.e. does not use the resource-manager routines ye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 file is quite enough and contains all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looks like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look in your /usr/lib/X11/xdm/xdm-confi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'DisplayManager._0.setup:'. This line points to a file. Ad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xbanner' into that file (usually /usr/lib/X11/xdm/Xsetup_0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xbanner be run every time you start your login process.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ther thing clears / draws into the root window after x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uch a thing, make xbanner run after it. It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ckground for you, even if it is a pi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the line in /usr/lib/X11/xdm/xdm-config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Manager*session:'. This points to another file. Edit that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 call to 'freetemp' supplied in here. This will free the 3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aken by xbanner. If anything else has left any X-ser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not free them, they will also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redirect standard error to a file to see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nner is generating (if it doesn't work right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issue to bear in mind is that at current version, x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*ANY* range checking. If you get any wierd segmentation 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touching things out of bounds. Try to increase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nner.YdefOffset, and Xbanner.Xdef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 are slow. I mean *REAL SLOW*. Notably, StandIn/Out, Po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in effects are slow. For these, use the Thickness op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something over 2 seconds on my Pentium 120MHz! To sp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can do one of several things (in order of effectriven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y to reduce Thickness by 1 and see if it become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smaller font. Scalable fonts take a long time for the X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 because if the font isn't used yet, it has to sca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&lt;disp&gt;</w:t>
        <w:tab/>
        <w:tab/>
        <w:t>: run on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&lt;file&gt;</w:t>
        <w:tab/>
        <w:tab/>
        <w:t>: use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icks (effects/font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 find that the StandOut feature isn't too good. Any id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would b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decide to use StandOut anyway, then know that it loo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right fonts (not italic / oblique), and use -2, 2 as Surround_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xpmroot which came with fvwm2 to set the background to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map, just to give a better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set Surround_Min/Max to 0,0 and Shadows to about 4/5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ncy-3D effect to get a simple "Thick-Letters"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real scalable fonts to get best look. You can usually loo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by typing 'xlsfonts | grep 0-0'. Take one of the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 the leftmost 0 with a size you like to try. Replac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's in the font name with an asterisk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ll me how wonderful this program is, and praise 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amitm@doronx.iso.dec.com. But if you don't want to li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lcome to send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colleague Eli Lopian, and my boss Ofer Gan. Bot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vertime on getting some X/Motif into my brain, and with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have stayed in my brai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Oren Tirosh for working with me on the StandOu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which has produced about 2 more effects, as a by-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mit Marga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mitm@doronx.iso.de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