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ۻ   ����ۻ  �����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ۻ ������ۻ ������ۻ</w:t>
      </w:r>
      <w:r>
        <w:rPr/>
        <w:t xml:space="preserve">     </w:t>
      </w:r>
      <w:r>
        <w:rPr/>
        <w:t>RAR version 1.55 - 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ɼ ������</w:t>
      </w:r>
      <w:r>
        <w:rPr>
          <w:rtl w:val="true"/>
        </w:rPr>
        <w:t>ۺ</w:t>
      </w:r>
      <w:r>
        <w:rPr/>
        <w:t xml:space="preserve"> ������</w:t>
      </w:r>
      <w:r>
        <w:rPr/>
        <w:t>ɼ     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ۻ ������ۺ ������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ۺ  �ۺ �ۺ  �ۺ �ۺ  �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ͼ  �ͼ �ͼ  �ͼ �ͼ  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HE ARCHIVE FORMAT DESCRIBED BELOW IS ONLY VALID FOR VERSIONS SINCE 1.5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����������� </w:t>
      </w:r>
      <w:r>
        <w:rPr/>
        <w:t>RAR archive file format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file consists of variable length blocks. The order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may vary, but the first block must be marker block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chive header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block begins with follow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_CRC       2 bytes     CRC of total block or block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_TYPE      1 byte      Block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_FLAGS     2 bytes     Block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_SIZE      2 bytes     Bloc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SIZE       4 bytes     Optional field - added block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ADD_SIZE present only if (HEAD_FLAGS &amp; 0x8000) !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 block size is HEAD_SIZE if (HEAD_FLAGS &amp; 0x8000) =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AD_SIZE+ADD_SIZE if the field ADD_SIZE is present -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AD_FLAGS &amp; 0x8000) !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each block the followings bits in HEAD_FLAGS have the same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4000 - if set, older RAR versions will ignore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remove it when the archive i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clear, the block is copied to the new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when the archive is updat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8000 - if set, ADD_SIZE field is present and the ful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ze is HEAD_SIZE+ADD_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d block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_TYPE=0x72          mark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_TYPE=0x73          archiv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_TYPE=0x74          fil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_TYPE=0x75          comment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_TYPE=0x76          extra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 block is actually used only within other blocks and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processing is made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ead and check mark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Read archiv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Read or skip HEAD_SIZE-sizeof(MAIN_HEAD)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If end of archive encountered then terminate archive proc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 read 7 bytes into fields HEAD_CRC, HEAD_TYPE, HEAD_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_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Check HEAD_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ase block read nee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HEAD_TYPE==0x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 file header ( first 7 bytes already rea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 or skip HEAD_SIZE-sizeof(FILE_HEAD)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 or skip FILE_SIZ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 corresponding HEAD_TYPE b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 HEAD_SIZE-7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(HEAD_FLAGS &amp; 0x8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 ADD_SIZ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ase block skip nee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kip HEAD_SIZE-7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(HEAD_FLAGS &amp; 0x8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kip ADD_SIZ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go to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  </w:t>
      </w:r>
      <w:r>
        <w:rPr/>
        <w:t>Block Formats 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er block ( MARK_HEA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_CRC        Always 0x6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_TYPE       Header type: 0x72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_FLAGS      Always 0x1a21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_SIZE       Block size = 0x0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rker block is actually considered as a fixe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: 0x52 0x61 0x72 0x21 0x1a 0x07 0x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header ( MAIN_HEA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_CRC        CRC of fields HEAD_TYPE to RESERVED2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_TYPE       Header type: 0x73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_FLAGS      Bit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x01    - Volume attribute (archive volu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x02    - Archive commen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x04    - Archive lock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x08    - Solid attribute (solid arch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x10    -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x20    - Authenticity information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bits in HEAD_FLAGS are reser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al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_SIZE       Archive header total size including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         comments and other added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1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2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block   present if (HEAD_FLAGS &amp; 0x02) !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???            Other included blocks - reser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ture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header (File in arch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_CRC        CRC of fields from HEAD_TYPE to FILE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         an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_TYPE       Header type: 0x74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_FLAGS      Bit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x01 - file continued from previous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x02 - file continued in next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x04 - file encrypted with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x08 - file comment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HEAD_FLAGS &amp; 0x8000) == 1, becaus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ock size is HEAD_SIZE + PACK_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_SIZE       File header full size including fil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         comments and other added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_SIZE       Compressed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_SIZE        Uncompressed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_OS         Operating system used for arch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yte                 0 - MS D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 -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CRC        File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IME           Date and time in standard MS DO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_VER         RAR version needed to extra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         Packing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_SIZE       File nam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           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NAME       File name - string of NAME_LEN bytes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block   present if (HEAD_FLAGS &amp; 0x08) !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???            Other extra included blocks - reser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ture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_CRC        CRC of fields from HEAD_TYPE to COMM_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_TYPE       Header type: 0x75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_FLAGS      Bi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_SIZE       Comment header size + comme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_SIZE        Uncompressed comme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_VER         RAR version needed to extract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         Packing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_CRC        Comment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        Comment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 info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_CRC        Block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_TYPE       Header type: 0x76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_FLAGS      Bi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_SIZE       Total bloc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           Other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bject in the archive (the block or header) can be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subblock. The subblock is dependant on the mai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block can be erased or moved to new version of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i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bblock contains the follow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_CRC        Block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_TYPE       Header type: 0x77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_FLAGS      Bi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HEAD_FLAGS &amp; 0x8000) == 1, becaus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ock size is HEAD_SIZE + DATA_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_SIZE       Total bloc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_SIZE       Total data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_TYPE        Subblock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       Must b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          Other fields depending on the subblock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 extended attributes sub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_CRC        Block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_TYPE       Header type: 0x77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_FLAGS      Bi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HEAD_FLAGS &amp; 0x8000) == 1, becaus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ock size is HEAD_SIZE + DATA_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_SIZE       Total bloc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_SIZE       Total data size (packed extended attributes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_TYPE        0x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       Must b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_SIZE        Uncompressed extended attribute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_VER         RAR version needed to extract extende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         Packing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_CRC          Extended attributes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  </w:t>
      </w:r>
      <w:r>
        <w:rPr/>
        <w:t>Application notes 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Should fields and included blocks be added in the future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would be included in HEAD_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o process SFX archive you need to skip the SFX module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 block in the archive. There is no marker block sequence (0x52 0x61</w:t>
      </w:r>
    </w:p>
    <w:p>
      <w:pPr>
        <w:pStyle w:val="PreformattedText"/>
        <w:bidi w:val="0"/>
        <w:spacing w:before="0" w:after="0"/>
        <w:jc w:val="left"/>
        <w:rPr/>
      </w:pPr>
      <w:r>
        <w:rPr/>
        <w:t>0x72 0x21 0x1a 0x07 0x00) in the SFX modul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ly to determine SFX a fast method which was undocumented is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'RSFX' (bytes 0x52 0x53 0x46 0x48) should be at th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C. Then RAR checks if the marker block is present in the file. Th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method is not assured for future versions of R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The CRC is calculated using the standard polynomial 0xEDB88320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 size of the CRC is less than 4 bytes, only the low order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Packing method enco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x30 -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x31 - fastest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x32 - fast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x33 - normal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x34 - good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x35 - best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The RAR extraction version number is encoded as 10 * Maj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 mino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