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(1)                                                   LIF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I#IF#F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 - Conway's simulation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i#if#fe#e   [   -#-g#g   number,   -#-o#o  output  file,  -#-c#c  numbe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data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way's L#Li#if#fe#e simulates population  changes.   A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ation  is established as a pattern of filled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rix of cells, which is  changed  according  to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relate  the  next  generation  to  the 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i#ir#rt#th#hs#s -- an empty cell of the matrix  is  fill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led surrounding cells is exactly three.  S#Su#ur#r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#vi#iv#va#al#ls#s -- a filled cell survives if the number  of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rounding  cells  is  either two or three.  Fill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urroundings outside the limits  ``die''  and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Note  that  the  Universe  is a toroid; i.e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 is adjacent to the right extreme,  the  to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 to the bottom, and each corner is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ther  corner.   In  other  words,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S!!   Or,  in a more physical illustration: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take a peek straight ahead  through  the 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piece  of  an  infinitely powerful telescope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see the back of my  brain-damaged  head....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 of course, assuming no galaxies or cats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or Zo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airly large matrix is needed to  hold  developing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s, so interesting ones are not destroyed by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in this program, by wrapping.  Only a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 (the default size is 50 x 160) can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24 x 80 terminal screen.  Thus, the -#-c#c op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track a region of the evolving pattern, o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selected region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#CO#OM#MM#MA#AN#ND#D L#LI#IN#NE#E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g#g n#nu#um#mb#be#er#r      life ends after ``number''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 f#fi#il#le#e        copy pattern to ``fi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pattern for each generation is  cop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  specified  by  the option argument.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s outside the rectangle  bounding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 n#nu#um#mb#be#er#r      code for patte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ortion  of  the  pattern  matrix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 screen  is  specified  by  a  control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5 = track center of patter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display fixed on center of inpu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(1)                                                   LIF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4  fixed at quadrant I-IV of inpu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tracks center of evolv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9  tracks quadrant I-IV of evolv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quadrants  numbered  counterclockwise 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in is read if no input file is  given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i#if#fe#e may have been wrapped in a shell script, giving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options, usage of which perhaps may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-#-z#z or -#-?#?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et  of  pattern  files is supplied for use a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#Li#if#fe#e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ion was invented by John Co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is based upon code written  by  Leor  Zo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to  exemplify  PROPER  use  of g#go#ot#to#o statements in C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!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code dates to the early days of  BDS  C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0, and before Apple had produced the glint in IBM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ead to conception of the PC.  BDS C lacked som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s  of  K&amp;R  C, but it was FAST in both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  BDS is an acronym for Brain Damaged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 for UNIX with curses, and a bit more,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Ru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: ..{cmcl2 | hao!ncar!noao}!arizona!rupley!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rupley!local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even to 8080 assembly versions, this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slow, because it is  output-bound.   C#Cu#ur#rs#se#es#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at  better than line output under a t#te#er#rm#mc#ca#ap#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tern display is one line  and  one  column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 the terminal screen.  The last line is used for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s comments; the last column is  kept  blank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line-wra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